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常 任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理　　事    会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　務　理　事 　 確認日</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６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Normal"/>
        <w:rPr/>
      </w:pPr>
      <w:r>
        <w:rPr>
          <w:rFonts w:ascii="ＭＳ ゴシック;MS Gothic" w:hAnsi="ＭＳ ゴシック;MS Gothic" w:cs="ＭＳ ゴシック;MS Gothic" w:eastAsia="ＭＳ ゴシック;MS Gothic"/>
          <w:color w:val="000000"/>
          <w:sz w:val="21"/>
          <w:szCs w:val="21"/>
        </w:rPr>
        <w:t>特　別　議　長</w:t>
      </w:r>
      <w:r>
        <w:rPr>
          <w:rFonts w:ascii="ＭＳ ゴシック;MS Gothic" w:hAnsi="ＭＳ ゴシック;MS Gothic" w:cs="ＭＳ ゴシック;MS Gothic" w:eastAsia="ＭＳ ゴシック;MS Gothic"/>
          <w:color w:val="000000"/>
          <w:sz w:val="21"/>
          <w:szCs w:val="21"/>
          <w:lang w:eastAsia="zh-TW"/>
        </w:rPr>
        <w:t xml:space="preserve">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６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決　　　　　算</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６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pPr>
      <w:r>
        <w:rPr>
          <w:rFonts w:ascii="ＭＳ ゴシック;MS Gothic" w:hAnsi="ＭＳ ゴシック;MS Gothic" w:cs="ＭＳ ゴシック;MS Gothic" w:eastAsia="ＭＳ ゴシック;MS Gothic"/>
          <w:color w:val="000000"/>
          <w:sz w:val="21"/>
          <w:szCs w:val="21"/>
        </w:rPr>
        <w:t xml:space="preserve">特別議長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柏倉　一大</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長        　　　　　　 松井　勝史</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審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議案名】</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団法人札幌青年会議所　５５周年記念事業開催報告（案）の件</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名称】</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団法人札幌青年会議所　５５周年記念事業</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2"/>
        <w:ind w:left="2138" w:hanging="1399"/>
        <w:rPr/>
      </w:pPr>
      <w:r>
        <w:rPr>
          <w:color w:val="000000"/>
        </w:rPr>
        <w:t>（</w:t>
      </w:r>
      <w:r>
        <w:rPr>
          <w:color w:val="000000"/>
        </w:rPr>
        <w:t>対内</w:t>
      </w:r>
      <w:r>
        <w:rPr>
          <w:color w:val="000000"/>
        </w:rPr>
        <w:t>・対外）まちに夢や希望を抱き、風土や特性を活かしたまちづくり運動を一人ひとりが自主的に行動することにより、魅力的な社会が実現することを感じていただ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１１月２６日（日）　１６：００～１８：３２</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京王プラザホテル札幌</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中央区北５条西７丁目２番地１　０１１－２７１－０１１１</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参加対象者及び人数】</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５１名　内正会員　　　　　　　９８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特別会員　　　　　　　１４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各地青年会議所会員　　１５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民　　　　　　１２４名</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講師、パネリスト及びコーディネーター名】</w:t>
      </w:r>
    </w:p>
    <w:p>
      <w:pPr>
        <w:pStyle w:val="Normal"/>
        <w:ind w:firstLine="210"/>
        <w:rPr/>
      </w:pPr>
      <w:r>
        <w:rPr>
          <w:rFonts w:ascii="ＭＳ ゴシック;MS Gothic" w:hAnsi="ＭＳ ゴシック;MS Gothic" w:cs="ＭＳ ゴシック;MS Gothic" w:eastAsia="ＭＳ ゴシック;MS Gothic"/>
          <w:color w:val="000000"/>
          <w:sz w:val="21"/>
          <w:szCs w:val="21"/>
        </w:rPr>
        <w:t>　　　講師及びパネリスト　　</w:t>
      </w:r>
      <w:r>
        <w:rPr>
          <w:rFonts w:ascii="ＭＳ ゴシック;MS Gothic" w:hAnsi="ＭＳ ゴシック;MS Gothic" w:cs="ＭＳ ゴシック;MS Gothic" w:eastAsia="ＭＳ ゴシック;MS Gothic"/>
          <w:color w:val="000000"/>
          <w:spacing w:val="300"/>
          <w:kern w:val="0"/>
          <w:sz w:val="21"/>
          <w:szCs w:val="21"/>
        </w:rPr>
        <w:t>参議院議</w:t>
      </w:r>
      <w:r>
        <w:rPr>
          <w:rFonts w:ascii="ＭＳ ゴシック;MS Gothic" w:hAnsi="ＭＳ ゴシック;MS Gothic" w:cs="ＭＳ ゴシック;MS Gothic" w:eastAsia="ＭＳ ゴシック;MS Gothic"/>
          <w:color w:val="000000"/>
          <w:spacing w:val="7"/>
          <w:kern w:val="0"/>
          <w:sz w:val="21"/>
          <w:szCs w:val="21"/>
        </w:rPr>
        <w:t>員</w:t>
      </w:r>
      <w:r>
        <w:rPr>
          <w:rFonts w:ascii="ＭＳ ゴシック;MS Gothic" w:hAnsi="ＭＳ ゴシック;MS Gothic" w:cs="ＭＳ ゴシック;MS Gothic" w:eastAsia="ＭＳ ゴシック;MS Gothic"/>
          <w:color w:val="000000"/>
          <w:sz w:val="21"/>
          <w:szCs w:val="21"/>
        </w:rPr>
        <w:t>　荻原健司　氏</w:t>
      </w:r>
    </w:p>
    <w:p>
      <w:pPr>
        <w:pStyle w:val="Normal"/>
        <w:ind w:firstLine="210"/>
        <w:rPr/>
      </w:pPr>
      <w:r>
        <w:rPr>
          <w:rFonts w:ascii="ＭＳ ゴシック;MS Gothic" w:hAnsi="ＭＳ ゴシック;MS Gothic" w:cs="ＭＳ ゴシック;MS Gothic" w:eastAsia="ＭＳ ゴシック;MS Gothic"/>
          <w:color w:val="000000"/>
          <w:sz w:val="21"/>
          <w:szCs w:val="21"/>
        </w:rPr>
        <w:t>　　　パ　ネ　リ　ス　ト　　</w:t>
      </w:r>
      <w:r>
        <w:rPr>
          <w:rFonts w:ascii="ＭＳ ゴシック;MS Gothic" w:hAnsi="ＭＳ ゴシック;MS Gothic" w:cs="ＭＳ ゴシック;MS Gothic" w:eastAsia="ＭＳ ゴシック;MS Gothic"/>
          <w:color w:val="000000"/>
          <w:spacing w:val="435"/>
          <w:kern w:val="0"/>
          <w:sz w:val="21"/>
          <w:szCs w:val="21"/>
        </w:rPr>
        <w:t>札幌市</w:t>
      </w:r>
      <w:r>
        <w:rPr>
          <w:rFonts w:ascii="ＭＳ ゴシック;MS Gothic" w:hAnsi="ＭＳ ゴシック;MS Gothic" w:cs="ＭＳ ゴシック;MS Gothic" w:eastAsia="ＭＳ ゴシック;MS Gothic"/>
          <w:color w:val="000000"/>
          <w:spacing w:val="7"/>
          <w:kern w:val="0"/>
          <w:sz w:val="21"/>
          <w:szCs w:val="21"/>
        </w:rPr>
        <w:t>長</w:t>
      </w:r>
      <w:r>
        <w:rPr>
          <w:rFonts w:ascii="ＭＳ ゴシック;MS Gothic" w:hAnsi="ＭＳ ゴシック;MS Gothic" w:cs="ＭＳ ゴシック;MS Gothic" w:eastAsia="ＭＳ ゴシック;MS Gothic"/>
          <w:color w:val="000000"/>
          <w:sz w:val="21"/>
          <w:szCs w:val="21"/>
        </w:rPr>
        <w:t>　上田文雄　氏</w:t>
      </w:r>
    </w:p>
    <w:p>
      <w:pPr>
        <w:pStyle w:val="Normal"/>
        <w:ind w:firstLine="210"/>
        <w:rPr/>
      </w:pPr>
      <w:r>
        <w:rPr>
          <w:rFonts w:ascii="ＭＳ ゴシック;MS Gothic" w:hAnsi="ＭＳ ゴシック;MS Gothic" w:cs="ＭＳ ゴシック;MS Gothic" w:eastAsia="ＭＳ ゴシック;MS Gothic"/>
          <w:color w:val="000000"/>
          <w:sz w:val="21"/>
          <w:szCs w:val="21"/>
        </w:rPr>
        <w:t xml:space="preserve">　　　パ　ネ　リ　ス　ト　 </w:t>
      </w:r>
      <w:r>
        <w:rPr>
          <w:rFonts w:ascii="ＭＳ ゴシック;MS Gothic" w:hAnsi="ＭＳ ゴシック;MS Gothic" w:cs="ＭＳ ゴシック;MS Gothic" w:eastAsia="ＭＳ ゴシック;MS Gothic"/>
          <w:color w:val="000000"/>
          <w:kern w:val="0"/>
          <w:sz w:val="21"/>
          <w:szCs w:val="21"/>
        </w:rPr>
        <w:t>（社）北海道未来総合研究所  理事長　</w:t>
      </w:r>
      <w:r>
        <w:rPr>
          <w:rFonts w:ascii="ＭＳ ゴシック;MS Gothic" w:hAnsi="ＭＳ ゴシック;MS Gothic" w:cs="ＭＳ ゴシック;MS Gothic" w:eastAsia="ＭＳ ゴシック;MS Gothic"/>
          <w:color w:val="000000"/>
          <w:sz w:val="21"/>
          <w:szCs w:val="21"/>
        </w:rPr>
        <w:t xml:space="preserve">原　 </w:t>
      </w:r>
      <w:r>
        <w:rPr>
          <w:rFonts w:ascii="ＭＳ ゴシック;MS Gothic" w:hAnsi="ＭＳ ゴシック;MS Gothic" w:cs="ＭＳ ゴシック;MS Gothic" w:eastAsia="ＭＳ ゴシック;MS Gothic"/>
          <w:color w:val="000000"/>
          <w:sz w:val="10"/>
          <w:szCs w:val="10"/>
        </w:rPr>
        <w:t xml:space="preserve"> </w:t>
      </w:r>
      <w:r>
        <w:rPr>
          <w:rFonts w:ascii="ＭＳ ゴシック;MS Gothic" w:hAnsi="ＭＳ ゴシック;MS Gothic" w:cs="ＭＳ ゴシック;MS Gothic" w:eastAsia="ＭＳ ゴシック;MS Gothic"/>
          <w:color w:val="000000"/>
          <w:sz w:val="2"/>
          <w:szCs w:val="2"/>
        </w:rPr>
        <w:t xml:space="preserve"> </w:t>
      </w:r>
      <w:r>
        <w:rPr>
          <w:rFonts w:ascii="ＭＳ ゴシック;MS Gothic" w:hAnsi="ＭＳ ゴシック;MS Gothic" w:cs="ＭＳ ゴシック;MS Gothic" w:eastAsia="ＭＳ ゴシック;MS Gothic"/>
          <w:color w:val="000000"/>
          <w:sz w:val="21"/>
          <w:szCs w:val="21"/>
        </w:rPr>
        <w:t>勲</w:t>
      </w:r>
      <w:r>
        <w:rPr>
          <w:rFonts w:ascii="ＭＳ ゴシック;MS Gothic" w:hAnsi="ＭＳ ゴシック;MS Gothic" w:cs="ＭＳ ゴシック;MS Gothic" w:eastAsia="ＭＳ ゴシック;MS Gothic"/>
          <w:color w:val="000000"/>
          <w:sz w:val="2"/>
          <w:szCs w:val="2"/>
        </w:rPr>
        <w:t xml:space="preserve">  </w:t>
      </w:r>
      <w:r>
        <w:rPr>
          <w:rFonts w:ascii="ＭＳ ゴシック;MS Gothic" w:hAnsi="ＭＳ ゴシック;MS Gothic" w:cs="ＭＳ ゴシック;MS Gothic" w:eastAsia="ＭＳ ゴシック;MS Gothic"/>
          <w:color w:val="000000"/>
          <w:sz w:val="21"/>
          <w:szCs w:val="21"/>
        </w:rPr>
        <w:t>　氏</w:t>
      </w:r>
    </w:p>
    <w:p>
      <w:pPr>
        <w:pStyle w:val="Normal"/>
        <w:ind w:firstLine="21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pacing w:val="15"/>
          <w:kern w:val="0"/>
          <w:sz w:val="21"/>
          <w:szCs w:val="21"/>
        </w:rPr>
        <w:t>コーディネータ</w:t>
      </w:r>
      <w:r>
        <w:rPr>
          <w:rFonts w:ascii="ＭＳ ゴシック;MS Gothic" w:hAnsi="ＭＳ ゴシック;MS Gothic" w:cs="ＭＳ ゴシック;MS Gothic" w:eastAsia="ＭＳ ゴシック;MS Gothic"/>
          <w:color w:val="000000"/>
          <w:kern w:val="0"/>
          <w:sz w:val="21"/>
          <w:szCs w:val="21"/>
        </w:rPr>
        <w:t>ー</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pacing w:val="120"/>
          <w:kern w:val="0"/>
          <w:sz w:val="21"/>
          <w:szCs w:val="21"/>
        </w:rPr>
        <w:t>パーソナリティ</w:t>
      </w:r>
      <w:r>
        <w:rPr>
          <w:rFonts w:ascii="ＭＳ ゴシック;MS Gothic" w:hAnsi="ＭＳ ゴシック;MS Gothic" w:cs="ＭＳ ゴシック;MS Gothic" w:eastAsia="ＭＳ ゴシック;MS Gothic"/>
          <w:color w:val="000000"/>
          <w:spacing w:val="52"/>
          <w:kern w:val="0"/>
          <w:sz w:val="21"/>
          <w:szCs w:val="21"/>
        </w:rPr>
        <w:t>ー</w:t>
      </w:r>
      <w:r>
        <w:rPr>
          <w:rFonts w:ascii="ＭＳ ゴシック;MS Gothic" w:hAnsi="ＭＳ ゴシック;MS Gothic" w:cs="ＭＳ ゴシック;MS Gothic" w:eastAsia="ＭＳ ゴシック;MS Gothic"/>
          <w:color w:val="000000"/>
          <w:sz w:val="21"/>
          <w:szCs w:val="21"/>
        </w:rPr>
        <w:t>　ヒロ福地　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事業概要】</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事業概要</w:t>
      </w:r>
    </w:p>
    <w:p>
      <w:pPr>
        <w:pStyle w:val="Normal"/>
        <w:ind w:left="12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一部は５５周年記念事業特別会議が考えるプレゼンテーションを行いました。</w:t>
      </w:r>
    </w:p>
    <w:p>
      <w:pPr>
        <w:pStyle w:val="Normal"/>
        <w:ind w:left="12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二部は、現在参議院議員であり、元ノルディックスキー複合選手として世界を舞台にご活躍された荻原健司氏に、自身の経験を基にしたご講演をいただきました。</w:t>
      </w:r>
    </w:p>
    <w:p>
      <w:pPr>
        <w:pStyle w:val="Normal"/>
        <w:ind w:left="12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三部は、荻原健司氏に加え、上田札幌市長、（社）北海道未来総合研究所　理事長　原勲氏、コーディネーターにヒロ福地氏を迎え、パネルディスカッションを開催いたしました。</w:t>
      </w:r>
    </w:p>
    <w:p>
      <w:pPr>
        <w:pStyle w:val="Normal"/>
        <w:ind w:left="12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た、プレゼンテーションの中で参加者に対して「笑顔でようこそキャンペーン」を告知させていただき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開催当日のスケジュール】</w:t>
      </w:r>
    </w:p>
    <w:p>
      <w:pPr>
        <w:pStyle w:val="Normal"/>
        <w:ind w:firstLine="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３０　　　　メンバー集合</w:t>
      </w:r>
    </w:p>
    <w:p>
      <w:pPr>
        <w:pStyle w:val="Normal"/>
        <w:ind w:firstLine="315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備品搬入及び確認、最終打ち合わせ</w:t>
      </w:r>
    </w:p>
    <w:p>
      <w:pPr>
        <w:pStyle w:val="Normal"/>
        <w:ind w:firstLine="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００　　　　会場内設営準備</w:t>
      </w:r>
    </w:p>
    <w:p>
      <w:pPr>
        <w:pStyle w:val="Normal"/>
        <w:ind w:firstLine="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００　　　　全体リハーサル</w:t>
      </w:r>
    </w:p>
    <w:p>
      <w:pPr>
        <w:pStyle w:val="Normal"/>
        <w:ind w:firstLine="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４：１０　　　　各委員会協力メンバー打ち合わせ、受付準備</w:t>
      </w:r>
    </w:p>
    <w:p>
      <w:pPr>
        <w:pStyle w:val="Normal"/>
        <w:ind w:firstLine="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４：３０　　　　現役メンバー登録受付</w:t>
      </w:r>
    </w:p>
    <w:p>
      <w:pPr>
        <w:pStyle w:val="Normal"/>
        <w:ind w:firstLine="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５：００　　　　特別会員登録受付、市民参加者受付</w:t>
      </w:r>
    </w:p>
    <w:p>
      <w:pPr>
        <w:pStyle w:val="Normal"/>
        <w:ind w:firstLine="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６：０１　　　　開会</w:t>
      </w:r>
    </w:p>
    <w:p>
      <w:pPr>
        <w:pStyle w:val="Normal"/>
        <w:ind w:firstLine="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６：０２　　　　理事長挨拶</w:t>
      </w:r>
    </w:p>
    <w:p>
      <w:pPr>
        <w:pStyle w:val="Normal"/>
        <w:ind w:firstLine="1260"/>
        <w:rPr/>
      </w:pPr>
      <w:r>
        <w:rPr>
          <w:rFonts w:ascii="ＭＳ ゴシック;MS Gothic" w:hAnsi="ＭＳ ゴシック;MS Gothic" w:cs="ＭＳ ゴシック;MS Gothic" w:eastAsia="ＭＳ ゴシック;MS Gothic"/>
          <w:color w:val="000000"/>
          <w:sz w:val="21"/>
        </w:rPr>
        <w:t>１６：０８　　　　第一部「</w:t>
      </w:r>
      <w:r>
        <w:rPr>
          <w:rFonts w:ascii="ＭＳ ゴシック;MS Gothic" w:hAnsi="ＭＳ ゴシック;MS Gothic" w:cs="ＭＳ ゴシック;MS Gothic" w:eastAsia="ＭＳ ゴシック;MS Gothic"/>
          <w:color w:val="000000"/>
          <w:sz w:val="21"/>
          <w:szCs w:val="21"/>
        </w:rPr>
        <w:t>会議体プレゼンテーション</w:t>
      </w:r>
      <w:r>
        <w:rPr>
          <w:rFonts w:ascii="ＭＳ ゴシック;MS Gothic" w:hAnsi="ＭＳ ゴシック;MS Gothic" w:cs="ＭＳ ゴシック;MS Gothic" w:eastAsia="ＭＳ ゴシック;MS Gothic"/>
          <w:color w:val="000000"/>
          <w:sz w:val="21"/>
        </w:rPr>
        <w:t>」</w:t>
      </w:r>
    </w:p>
    <w:p>
      <w:pPr>
        <w:pStyle w:val="Normal"/>
        <w:ind w:firstLine="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６：２５　　　　第二部「講演」</w:t>
      </w:r>
    </w:p>
    <w:p>
      <w:pPr>
        <w:pStyle w:val="Normal"/>
        <w:ind w:firstLine="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１７：０５　　　　第三部 </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rPr>
        <w:t>パネルディスカッション</w:t>
      </w:r>
      <w:r>
        <w:rPr>
          <w:rFonts w:ascii="ＭＳ ゴシック;MS Gothic" w:hAnsi="ＭＳ ゴシック;MS Gothic" w:cs="ＭＳ ゴシック;MS Gothic" w:eastAsia="ＭＳ ゴシック;MS Gothic"/>
          <w:color w:val="000000"/>
          <w:sz w:val="21"/>
          <w:szCs w:val="21"/>
        </w:rPr>
        <w:t>｣</w:t>
      </w:r>
    </w:p>
    <w:p>
      <w:pPr>
        <w:pStyle w:val="Normal"/>
        <w:ind w:firstLine="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３２　　　　閉会</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開催目的の実現と成果】</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パネルディスカッションはパネリスト、コーディネーターとの事前打ち合わせを密に設けることにより、事業目的に添った内容で開催することができました。</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当日、講師、パネリストの方には同じ控え室に入室していただくことにより、事前に相互間の意見交換が可能となり、パネルディスカッションでの意思疎通が図れました。また、控室内部に会場モニターを設置することにより、事業の内容と進行状況を随時把握可能となり、結果として、我々会議体の意図に沿ったパネルディスカッションを開催することができました。</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ステージ横に設置した２基の大型スクリーンに講演中のライブ映像を流すことで、参加者がステージ上の講師、パネリストと一体感を持ち、より深く事業内容を理解ことができました。</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会議体プレゼンテーションでは「笑顔でようこそキャンペーン」についての告知を行ったことで、これからのまちづくりにおいて、青年会議所の活動を足掛かりとして市民一人ひとりが能動的に行動することの大切さを感じていただくことができました。</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参加者の方々を対象にアンケートを実施することにより、事業の目的をより深く理解していただけました。　</w:t>
      </w:r>
    </w:p>
    <w:p>
      <w:pPr>
        <w:pStyle w:val="Normal"/>
        <w:ind w:left="1260"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運営上の問題点】</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荻原健司氏からは、グローバルに活躍された自身の経験を基にノルディックスキーを題材に、ウィンタースポーツが持つ魅力や可能性を通じて、まちづくりに向けた市民一人ひとりの意識の大切さをご講演いただきましたが、参加された方への伝わり方は十分ではありませんでした。</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下記の方法で事業の告知を行い集客に努めましたが、事前準備の不足から開催日が迫ってからの実施となり、計画段階での予定参加者人数を大きく下回る結果となりました。</w:t>
      </w:r>
    </w:p>
    <w:p>
      <w:pPr>
        <w:pStyle w:val="Normal"/>
        <w:ind w:left="840"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ポスター、チラシの掲示、配布</w:t>
      </w:r>
    </w:p>
    <w:p>
      <w:pPr>
        <w:pStyle w:val="Normal"/>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１．の通り、ポスター・チラシを配布しましたが、チラシに関しては途中で配布枚数が不足してしまい、充分な広報活動ができませんでした。</w:t>
      </w:r>
    </w:p>
    <w:p>
      <w:pPr>
        <w:pStyle w:val="Normal"/>
        <w:ind w:left="840"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個別に対応によるチラシ配布</w:t>
      </w:r>
    </w:p>
    <w:p>
      <w:pPr>
        <w:pStyle w:val="Normal"/>
        <w:ind w:left="840"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スポーツ部主催「ノルディックボランティア研修会」（１１月８日）</w:t>
      </w:r>
    </w:p>
    <w:p>
      <w:pPr>
        <w:pStyle w:val="Normal"/>
        <w:ind w:left="840"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北海道新聞主催「大会１００日前フォーラム」（１１月１４日）</w:t>
      </w:r>
    </w:p>
    <w:p>
      <w:pPr>
        <w:pStyle w:val="Normal"/>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各フォーラムの参加者にチラシを直接配布いたしました。ノルディック世界選手権　札幌大会に興味のある方々が多く参加していたため、最も有効な告知方法になったと感じましたが、更に多くの機会を設けるべきでした。</w:t>
      </w:r>
    </w:p>
    <w:p>
      <w:pPr>
        <w:pStyle w:val="Normal"/>
        <w:ind w:left="840"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新聞による記事掲載</w:t>
      </w:r>
    </w:p>
    <w:p>
      <w:pPr>
        <w:pStyle w:val="Normal"/>
        <w:ind w:left="840"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読売新聞（１１月２４日）　朝刊</w:t>
      </w:r>
    </w:p>
    <w:p>
      <w:pPr>
        <w:pStyle w:val="Normal"/>
        <w:ind w:left="840"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新聞（１１月２５日）　朝刊</w:t>
      </w:r>
    </w:p>
    <w:p>
      <w:pPr>
        <w:pStyle w:val="Normal"/>
        <w:ind w:left="840"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ラジオ、テレビ</w:t>
      </w:r>
    </w:p>
    <w:p>
      <w:pPr>
        <w:pStyle w:val="Normal"/>
        <w:ind w:left="840"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ＨＴＢテレビ「イチオシ」（１１月２３日）</w:t>
      </w:r>
    </w:p>
    <w:p>
      <w:pPr>
        <w:pStyle w:val="Normal"/>
        <w:ind w:left="840"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ＦＭノースウェーブ「ＳＴＡＴＩＯＮ　ＤＲＩＶＥ　ＳＡＴＵＲＤＡＹ」（１１月２５日）</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札幌青年会議所　創立５５周年の記念事業として、多くの特別会員の皆様にご参加いただくことを目標の一つとしておりましたが、一般市民への広報活動に力を入れすぎたため、特別会員へより一層の参加への働きかけが不十分でした。</w:t>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次年度への引継ぎ事項】</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多くの一般参加者をお招きする場合、効果の高い広報活動を計画的に実施するとともに、そのとりまとめを随時行なうことにより、適切な対応を行なうことが重要です。</w:t>
      </w:r>
    </w:p>
    <w:p>
      <w:pPr>
        <w:pStyle w:val="Normal"/>
        <w:ind w:left="84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参加者の人数を事前に把握し、会場の座席配置を適時対応することが重要で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複数の講師、パネリストが参加する事業では、送迎ルートの下見やお迎え時間の調整等、事前準備を綿密に行なうことにより、スムーズなアテンドが可能となり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日曜日の事業ということで、家族連れのメンバーが多くなることを考慮し、集合時間等フレキシブルに対応することが必要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事務局長所見】</w:t>
      </w:r>
    </w:p>
    <w:p>
      <w:pPr>
        <w:pStyle w:val="Normal"/>
        <w:ind w:left="631"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社</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青年会議所の創立５５周年を記念して行なわれた事業として、一人でも多くの方に参加いただき、ノルディックスキー世界選手権大会を題材にウィンタースポーツの持つ魅力や可能性を通じてまちの未来に夢や希望を抱き、札幌の地域特性を活かしたまちづくりを市民一人ひとりが能動的に行動することにより、理想の社会が実現することを感じていただきたい、との想いで開催させていただきましたが、事前準備の不足から効果的な広報活動を展開することが出来なかったために、予定参加者を大きく下回る結果となりました。また、同時に市民のノルディックスキー世界選手権大会に対する認知度と意識の低さを痛感し、今後の課題を残すかたちとなりました。</w:t>
      </w:r>
    </w:p>
    <w:p>
      <w:pPr>
        <w:pStyle w:val="Normal"/>
        <w:ind w:left="63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一方、パネルディスカッションでは、事業目的に添った内容でそれぞれのパネリストの意見交換が行なわれ、少数ながら参加された方々に会議体の想いを伝えることが出来たと感じております。また、本事業の企画、運営を通して多くの各委員会メンバーにご協力をいただき、ＬＯＭの結束を強めるとともに、会議体メンバーのモチベーション持続に繋げることができました。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第１２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集客について不満足だった理由を記載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０．【運営上の問題点】（２）に手法と共に記載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第１２回常任理事会での意見・対応】</w:t>
      </w:r>
    </w:p>
    <w:p>
      <w:pPr>
        <w:pStyle w:val="Normal"/>
        <w:ind w:left="1470" w:hanging="147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意見＞１０．【運営上の問題点】の内容を簡潔に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記載の通り訂正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color w:val="000000"/>
          <w:sz w:val="21"/>
          <w:szCs w:val="21"/>
        </w:rPr>
        <w:t>【添付資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１．講演録</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２．ポスター・ちらし配布先リスト</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３．広報実績（新聞）</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４．例会写真</w:t>
      </w:r>
    </w:p>
    <w:p>
      <w:pPr>
        <w:pStyle w:val="HTML"/>
        <w:spacing w:lineRule="exact" w:line="24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b/>
          <w:bCs/>
          <w:color w:val="000000"/>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rPr>
          <w:b/>
          <w:b/>
          <w:bCs/>
          <w:sz w:val="21"/>
          <w:szCs w:val="21"/>
        </w:rPr>
      </w:pPr>
      <w:r>
        <w:rPr>
          <w:b/>
          <w:bCs/>
          <w:sz w:val="21"/>
          <w:szCs w:val="21"/>
        </w:rPr>
      </w:r>
    </w:p>
    <w:p>
      <w:pPr>
        <w:pStyle w:val="HTML"/>
        <w:spacing w:lineRule="exact" w:line="240"/>
        <w:jc w:val="center"/>
        <w:rPr>
          <w:sz w:val="21"/>
          <w:szCs w:val="21"/>
        </w:rPr>
      </w:pPr>
      <w:r>
        <w:rPr>
          <w:b/>
          <w:bCs/>
          <w:sz w:val="21"/>
          <w:szCs w:val="21"/>
        </w:rPr>
        <w:t>決算書（案）</w:t>
      </w:r>
    </w:p>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959" w:type="dxa"/>
        <w:jc w:val="left"/>
        <w:tblInd w:w="-149" w:type="dxa"/>
        <w:tblLayout w:type="fixed"/>
        <w:tblCellMar>
          <w:top w:w="90" w:type="dxa"/>
          <w:left w:w="90" w:type="dxa"/>
          <w:bottom w:w="90" w:type="dxa"/>
          <w:right w:w="90" w:type="dxa"/>
        </w:tblCellMar>
      </w:tblPr>
      <w:tblGrid>
        <w:gridCol w:w="1973"/>
        <w:gridCol w:w="1964"/>
        <w:gridCol w:w="2087"/>
        <w:gridCol w:w="3935"/>
      </w:tblGrid>
      <w:tr>
        <w:trPr>
          <w:trHeight w:val="173"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173"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５５周年記念事業特別会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970,000</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4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837,115</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left" w:pos="19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 w:hanging="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tc>
      </w:tr>
      <w:tr>
        <w:trPr>
          <w:trHeight w:val="28"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color w:val="000000"/>
                <w:sz w:val="21"/>
              </w:rPr>
              <w:t>2,970,000</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832" w:leader="none"/>
                <w:tab w:val="left" w:pos="186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color w:val="000000"/>
                <w:sz w:val="21"/>
              </w:rPr>
              <w:t>2,837,115</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jc w:val="right"/>
              <w:rPr>
                <w:color w:val="000000"/>
                <w:sz w:val="21"/>
                <w:szCs w:val="21"/>
              </w:rPr>
            </w:pPr>
            <w:r>
              <w:rPr>
                <w:color w:val="000000"/>
                <w:sz w:val="21"/>
                <w:szCs w:val="21"/>
              </w:rPr>
            </w:r>
          </w:p>
        </w:tc>
      </w:tr>
    </w:tbl>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979" w:type="dxa"/>
        <w:jc w:val="left"/>
        <w:tblInd w:w="-149" w:type="dxa"/>
        <w:tblLayout w:type="fixed"/>
        <w:tblCellMar>
          <w:top w:w="90" w:type="dxa"/>
          <w:left w:w="90" w:type="dxa"/>
          <w:bottom w:w="90" w:type="dxa"/>
          <w:right w:w="90" w:type="dxa"/>
        </w:tblCellMar>
      </w:tblPr>
      <w:tblGrid>
        <w:gridCol w:w="1956"/>
        <w:gridCol w:w="1960"/>
        <w:gridCol w:w="2114"/>
        <w:gridCol w:w="3949"/>
      </w:tblGrid>
      <w:tr>
        <w:trPr>
          <w:trHeight w:val="26" w:hRule="atLeast"/>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28" w:hRule="atLeast"/>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①</w:t>
            </w:r>
            <w:r>
              <w:rPr>
                <w:color w:val="000000"/>
                <w:sz w:val="21"/>
                <w:szCs w:val="21"/>
              </w:rPr>
              <w:t>例会等会場費</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831,600</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155"/>
              <w:rPr>
                <w:color w:val="000000"/>
                <w:sz w:val="21"/>
                <w:szCs w:val="21"/>
                <w:lang w:eastAsia="zh-TW"/>
              </w:rPr>
            </w:pPr>
            <w:r>
              <w:rPr>
                <w:color w:val="000000"/>
                <w:sz w:val="21"/>
              </w:rPr>
              <w:t>831,600</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clear" w:pos="2748"/>
                <w:tab w:val="clear" w:pos="3664"/>
                <w:tab w:val="left" w:pos="370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1"/>
                <w:szCs w:val="21"/>
                <w:lang w:eastAsia="zh-TW"/>
              </w:rPr>
              <w:t>会場費　　</w:t>
            </w:r>
            <w:r>
              <w:rPr>
                <w:color w:val="000000"/>
                <w:sz w:val="21"/>
                <w:szCs w:val="21"/>
              </w:rPr>
              <w:t>　</w:t>
            </w:r>
            <w:r>
              <w:rPr>
                <w:color w:val="000000"/>
                <w:sz w:val="21"/>
                <w:szCs w:val="21"/>
                <w:lang w:eastAsia="zh-TW"/>
              </w:rPr>
              <w:t>　　　　　　　</w:t>
            </w:r>
            <w:r>
              <w:rPr>
                <w:color w:val="000000"/>
                <w:sz w:val="21"/>
                <w:szCs w:val="21"/>
              </w:rPr>
              <w:t xml:space="preserve"> </w:t>
            </w:r>
            <w:r>
              <w:rPr>
                <w:color w:val="000000"/>
                <w:sz w:val="21"/>
                <w:szCs w:val="21"/>
              </w:rPr>
              <w:t>808,500</w:t>
            </w:r>
          </w:p>
          <w:p>
            <w:pPr>
              <w:pStyle w:val="HTML"/>
              <w:tabs>
                <w:tab w:val="clear" w:pos="916"/>
                <w:tab w:val="clear" w:pos="1832"/>
                <w:tab w:val="left" w:pos="21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rPr>
                <w:color w:val="000000"/>
                <w:sz w:val="21"/>
              </w:rPr>
            </w:pPr>
            <w:r>
              <w:rPr>
                <w:color w:val="000000"/>
                <w:sz w:val="21"/>
                <w:szCs w:val="21"/>
              </w:rPr>
              <w:t>講師控室代　　　　　　　　　</w:t>
            </w:r>
            <w:r>
              <w:rPr>
                <w:color w:val="000000"/>
                <w:sz w:val="21"/>
                <w:szCs w:val="21"/>
              </w:rPr>
              <w:t>23,100</w:t>
            </w:r>
          </w:p>
        </w:tc>
      </w:tr>
      <w:tr>
        <w:trPr>
          <w:trHeight w:val="28" w:hRule="atLeast"/>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 xml:space="preserve">会場設営費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548,100</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clear" w:pos="2748"/>
                <w:tab w:val="left" w:pos="362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firstLine="1155"/>
              <w:rPr>
                <w:sz w:val="21"/>
                <w:szCs w:val="21"/>
              </w:rPr>
            </w:pPr>
            <w:r>
              <w:rPr>
                <w:sz w:val="21"/>
                <w:szCs w:val="21"/>
              </w:rPr>
              <w:t>544,900</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clear" w:pos="2748"/>
                <w:tab w:val="clear" w:pos="3664"/>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会場誘導看板代　　　 　　　　</w:t>
            </w:r>
            <w:r>
              <w:rPr>
                <w:sz w:val="21"/>
              </w:rPr>
              <w:t>22,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会場内看板代　　　　　　 　　</w:t>
            </w:r>
            <w:r>
              <w:rPr>
                <w:sz w:val="21"/>
              </w:rPr>
              <w:t>15,000</w:t>
            </w:r>
            <w:r>
              <w:rPr>
                <w:sz w:val="21"/>
              </w:rPr>
              <w:t>　　　</w:t>
            </w:r>
          </w:p>
          <w:p>
            <w:pPr>
              <w:pStyle w:val="HTML"/>
              <w:tabs>
                <w:tab w:val="clear" w:pos="916"/>
                <w:tab w:val="clear" w:pos="1832"/>
                <w:tab w:val="clear" w:pos="2748"/>
                <w:tab w:val="clear" w:pos="3664"/>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right="-113" w:hanging="2835"/>
              <w:rPr>
                <w:sz w:val="21"/>
              </w:rPr>
            </w:pPr>
            <w:r>
              <w:rPr>
                <w:sz w:val="21"/>
              </w:rPr>
              <w:t xml:space="preserve">　　　　　　　　　 　　 </w:t>
            </w:r>
            <w:r>
              <w:rPr>
                <w:sz w:val="21"/>
              </w:rPr>
              <w:t>(@1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音響・照明設備　　　　　　 　</w:t>
            </w:r>
            <w:r>
              <w:rPr>
                <w:sz w:val="21"/>
              </w:rPr>
              <w:t xml:space="preserve">84,000                       </w:t>
            </w:r>
          </w:p>
          <w:p>
            <w:pPr>
              <w:pStyle w:val="HTML"/>
              <w:tabs>
                <w:tab w:val="clear" w:pos="916"/>
                <w:tab w:val="clear" w:pos="1832"/>
                <w:tab w:val="clear" w:pos="2748"/>
                <w:tab w:val="clear" w:pos="3664"/>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パワープロジェクター　　　　 </w:t>
            </w:r>
            <w:r>
              <w:rPr>
                <w:sz w:val="21"/>
              </w:rPr>
              <w:t>94,500</w:t>
            </w:r>
          </w:p>
          <w:p>
            <w:pPr>
              <w:pStyle w:val="HTML"/>
              <w:tabs>
                <w:tab w:val="clear" w:pos="916"/>
                <w:tab w:val="clear" w:pos="1832"/>
                <w:tab w:val="clear" w:pos="2748"/>
                <w:tab w:val="clear" w:pos="3664"/>
                <w:tab w:val="left" w:pos="3510" w:leader="none"/>
                <w:tab w:val="left" w:pos="3623"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right="-113" w:hanging="2835"/>
              <w:rPr>
                <w:sz w:val="21"/>
              </w:rPr>
            </w:pPr>
            <w:r>
              <w:rPr>
                <w:rFonts w:cs="ＭＳ ゴシック;MS Gothic"/>
                <w:sz w:val="21"/>
              </w:rPr>
              <w:t xml:space="preserve">      </w:t>
            </w:r>
            <w:r>
              <w:rPr>
                <w:sz w:val="21"/>
              </w:rPr>
              <w:t xml:space="preserve">　　　　　　　    </w:t>
            </w:r>
            <w:r>
              <w:rPr>
                <w:sz w:val="21"/>
              </w:rPr>
              <w:t>(@94,500×1)</w:t>
            </w:r>
          </w:p>
          <w:p>
            <w:pPr>
              <w:pStyle w:val="HTML"/>
              <w:tabs>
                <w:tab w:val="clear" w:pos="916"/>
                <w:tab w:val="clear" w:pos="1832"/>
                <w:tab w:val="clear" w:pos="2748"/>
                <w:tab w:val="clear" w:pos="3664"/>
                <w:tab w:val="left" w:pos="3623"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right="-113" w:hanging="2835"/>
              <w:rPr/>
            </w:pPr>
            <w:r>
              <w:rPr>
                <w:sz w:val="21"/>
              </w:rPr>
              <w:t>スクリーン</w:t>
            </w:r>
            <w:r>
              <w:rPr>
                <w:sz w:val="21"/>
              </w:rPr>
              <w:t>(</w:t>
            </w:r>
            <w:r>
              <w:rPr>
                <w:sz w:val="21"/>
              </w:rPr>
              <w:t>大</w:t>
            </w:r>
            <w:r>
              <w:rPr>
                <w:sz w:val="21"/>
              </w:rPr>
              <w:t>)</w:t>
            </w:r>
            <w:r>
              <w:rPr>
                <w:sz w:val="21"/>
              </w:rPr>
              <w:t xml:space="preserve">　　　　　　　 </w:t>
            </w:r>
            <w:r>
              <w:rPr>
                <w:sz w:val="21"/>
              </w:rPr>
              <w:t>18,900</w:t>
            </w:r>
          </w:p>
          <w:p>
            <w:pPr>
              <w:pStyle w:val="HTML"/>
              <w:tabs>
                <w:tab w:val="clear" w:pos="916"/>
                <w:tab w:val="clear" w:pos="1832"/>
                <w:tab w:val="clear" w:pos="2748"/>
                <w:tab w:val="clear" w:pos="3664"/>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right="-113" w:hanging="2835"/>
              <w:rPr>
                <w:sz w:val="21"/>
              </w:rPr>
            </w:pPr>
            <w:r>
              <w:rPr>
                <w:rFonts w:cs="ＭＳ ゴシック;MS Gothic"/>
                <w:sz w:val="21"/>
              </w:rPr>
              <w:t xml:space="preserve">                  </w:t>
            </w:r>
            <w:r>
              <w:rPr>
                <w:sz w:val="21"/>
              </w:rPr>
              <w:t xml:space="preserve">　    </w:t>
            </w:r>
            <w:r>
              <w:rPr>
                <w:sz w:val="21"/>
              </w:rPr>
              <w:t xml:space="preserve">(@18,900×1) </w:t>
            </w:r>
          </w:p>
          <w:p>
            <w:pPr>
              <w:pStyle w:val="HTML"/>
              <w:tabs>
                <w:tab w:val="clear" w:pos="916"/>
                <w:tab w:val="clear" w:pos="1832"/>
                <w:tab w:val="clear" w:pos="2748"/>
                <w:tab w:val="clear" w:pos="3664"/>
                <w:tab w:val="left" w:pos="3623"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バックパネル　　　　　　　　 </w:t>
            </w:r>
            <w:r>
              <w:rPr>
                <w:sz w:val="21"/>
              </w:rPr>
              <w:t>80,000</w:t>
            </w:r>
          </w:p>
          <w:p>
            <w:pPr>
              <w:pStyle w:val="HTML"/>
              <w:tabs>
                <w:tab w:val="clear" w:pos="916"/>
                <w:tab w:val="clear" w:pos="1832"/>
                <w:tab w:val="clear" w:pos="2748"/>
                <w:tab w:val="clear" w:pos="3664"/>
                <w:tab w:val="left" w:pos="3869"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sz w:val="21"/>
              </w:rPr>
            </w:pPr>
            <w:r>
              <w:rPr>
                <w:rFonts w:cs="ＭＳ ゴシック;MS Gothic"/>
                <w:sz w:val="21"/>
              </w:rPr>
              <w:t xml:space="preserve">                 </w:t>
            </w:r>
            <w:r>
              <w:rPr>
                <w:sz w:val="21"/>
              </w:rPr>
              <w:t xml:space="preserve">　     </w:t>
            </w:r>
            <w:r>
              <w:rPr>
                <w:sz w:val="21"/>
              </w:rPr>
              <w:t>(@80,000×1)</w:t>
            </w:r>
          </w:p>
          <w:p>
            <w:pPr>
              <w:pStyle w:val="HTML"/>
              <w:tabs>
                <w:tab w:val="clear" w:pos="916"/>
                <w:tab w:val="clear" w:pos="1832"/>
                <w:tab w:val="clear" w:pos="2748"/>
                <w:tab w:val="clear" w:pos="3664"/>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sz w:val="21"/>
              </w:rPr>
            </w:pPr>
            <w:r>
              <w:rPr>
                <w:sz w:val="21"/>
              </w:rPr>
              <w:t xml:space="preserve">装飾パネル　　　　　　　　　 </w:t>
            </w:r>
            <w:r>
              <w:rPr>
                <w:sz w:val="21"/>
              </w:rPr>
              <w:t>60,000</w:t>
            </w:r>
          </w:p>
          <w:p>
            <w:pPr>
              <w:pStyle w:val="HTML"/>
              <w:tabs>
                <w:tab w:val="clear" w:pos="916"/>
                <w:tab w:val="clear" w:pos="1832"/>
                <w:tab w:val="clear" w:pos="2748"/>
                <w:tab w:val="clear" w:pos="3664"/>
                <w:tab w:val="left" w:pos="3623"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sz w:val="21"/>
              </w:rPr>
            </w:pPr>
            <w:r>
              <w:rPr>
                <w:rFonts w:cs="ＭＳ ゴシック;MS Gothic"/>
                <w:sz w:val="21"/>
              </w:rPr>
              <w:t xml:space="preserve">               </w:t>
            </w:r>
            <w:r>
              <w:rPr>
                <w:sz w:val="21"/>
              </w:rPr>
              <w:t xml:space="preserve">　       </w:t>
            </w:r>
            <w:r>
              <w:rPr>
                <w:sz w:val="21"/>
              </w:rPr>
              <w:t>(@30,000×2)</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タイトル文字・電飾　　　　　 </w:t>
            </w:r>
            <w:r>
              <w:rPr>
                <w:sz w:val="21"/>
              </w:rPr>
              <w:t>60,000</w:t>
            </w:r>
          </w:p>
          <w:p>
            <w:pPr>
              <w:pStyle w:val="HTML"/>
              <w:tabs>
                <w:tab w:val="clear" w:pos="916"/>
                <w:tab w:val="clear" w:pos="1832"/>
                <w:tab w:val="clear" w:pos="2748"/>
                <w:tab w:val="clear" w:pos="3664"/>
                <w:tab w:val="left" w:pos="3623"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sz w:val="21"/>
              </w:rPr>
            </w:pPr>
            <w:r>
              <w:rPr>
                <w:rFonts w:cs="ＭＳ ゴシック;MS Gothic"/>
                <w:sz w:val="21"/>
              </w:rPr>
              <w:t xml:space="preserve">                 </w:t>
            </w:r>
            <w:r>
              <w:rPr>
                <w:sz w:val="21"/>
              </w:rPr>
              <w:t xml:space="preserve">　     </w:t>
            </w:r>
            <w:r>
              <w:rPr>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設営・撤去・運搬費　　　　　</w:t>
            </w:r>
            <w:r>
              <w:rPr>
                <w:sz w:val="21"/>
              </w:rPr>
              <w:t>100,000</w:t>
            </w:r>
          </w:p>
          <w:p>
            <w:pPr>
              <w:pStyle w:val="HTML"/>
              <w:tabs>
                <w:tab w:val="clear" w:pos="916"/>
                <w:tab w:val="clear" w:pos="1832"/>
                <w:tab w:val="clear" w:pos="2748"/>
                <w:tab w:val="clear" w:pos="3664"/>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pPr>
            <w:r>
              <w:rPr>
                <w:rFonts w:cs="ＭＳ ゴシック;MS Gothic"/>
                <w:sz w:val="21"/>
              </w:rPr>
              <w:t xml:space="preserve">                   </w:t>
            </w:r>
            <w:r>
              <w:rPr>
                <w:sz w:val="21"/>
              </w:rPr>
              <w:t xml:space="preserve">　  </w:t>
            </w:r>
            <w:r>
              <w:rPr>
                <w:sz w:val="21"/>
              </w:rPr>
              <w:t>(@100,000×1)</w:t>
            </w:r>
          </w:p>
          <w:p>
            <w:pPr>
              <w:pStyle w:val="HTML"/>
              <w:tabs>
                <w:tab w:val="clear" w:pos="916"/>
                <w:tab w:val="clear" w:pos="1832"/>
                <w:tab w:val="clear" w:pos="2748"/>
                <w:tab w:val="clear" w:pos="3664"/>
                <w:tab w:val="left" w:pos="382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rPr>
              <w:t xml:space="preserve">録音料　　　　　　　　　　　 </w:t>
            </w:r>
            <w:r>
              <w:rPr>
                <w:sz w:val="21"/>
              </w:rPr>
              <w:t>10,500</w:t>
            </w:r>
          </w:p>
        </w:tc>
      </w:tr>
      <w:tr>
        <w:trPr>
          <w:trHeight w:val="682" w:hRule="atLeast"/>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講師謝礼費</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rPr>
            </w:pPr>
            <w:r>
              <w:rPr>
                <w:sz w:val="21"/>
              </w:rPr>
              <w:t>768,155</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3664"/>
                <w:tab w:val="left" w:pos="1779"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7" w:firstLine="1155"/>
              <w:rPr>
                <w:sz w:val="21"/>
              </w:rPr>
            </w:pPr>
            <w:r>
              <w:rPr>
                <w:sz w:val="21"/>
              </w:rPr>
              <w:t>768,155</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荻原　健司氏　　 　　 　　　</w:t>
            </w:r>
            <w:r>
              <w:rPr>
                <w:sz w:val="21"/>
              </w:rPr>
              <w:t>222,222</w:t>
            </w:r>
          </w:p>
          <w:p>
            <w:pPr>
              <w:pStyle w:val="HTML"/>
              <w:tabs>
                <w:tab w:val="clear" w:pos="916"/>
                <w:tab w:val="clear" w:pos="1832"/>
                <w:tab w:val="clear" w:pos="2748"/>
                <w:tab w:val="clear" w:pos="3664"/>
                <w:tab w:val="left" w:pos="3623"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原　　　勲氏　　      　    </w:t>
            </w:r>
            <w:r>
              <w:rPr>
                <w:sz w:val="21"/>
              </w:rPr>
              <w:t>20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ヒロ　福地氏     　     　  </w:t>
            </w:r>
            <w:r>
              <w:rPr>
                <w:sz w:val="21"/>
              </w:rPr>
              <w:t>333,333</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記念品　　　　　　　　　　 　</w:t>
            </w:r>
            <w:r>
              <w:rPr>
                <w:sz w:val="21"/>
              </w:rPr>
              <w:t>12,600</w:t>
            </w:r>
          </w:p>
          <w:p>
            <w:pPr>
              <w:pStyle w:val="HTML"/>
              <w:tabs>
                <w:tab w:val="clear" w:pos="916"/>
                <w:tab w:val="clear" w:pos="1832"/>
                <w:tab w:val="left" w:pos="21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 w:hanging="0"/>
              <w:jc w:val="right"/>
              <w:rPr>
                <w:sz w:val="21"/>
              </w:rPr>
            </w:pPr>
            <w:r>
              <w:rPr>
                <w:sz w:val="21"/>
              </w:rPr>
              <w:t xml:space="preserve">　　　　　　　　　　　  </w:t>
            </w:r>
            <w:r>
              <w:rPr>
                <w:sz w:val="21"/>
              </w:rPr>
              <w:t>(@3,150×4)</w:t>
            </w:r>
            <w:r>
              <w:rPr>
                <w:sz w:val="21"/>
              </w:rPr>
              <w:t>　　　　　　　　　　　　　　　　　　　　　　</w:t>
            </w:r>
          </w:p>
        </w:tc>
      </w:tr>
      <w:tr>
        <w:trPr>
          <w:trHeight w:val="28" w:hRule="atLeast"/>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旅費交通費</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84,050</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13" w:hanging="0"/>
              <w:jc w:val="right"/>
              <w:rPr>
                <w:sz w:val="21"/>
              </w:rPr>
            </w:pPr>
            <w:r>
              <w:rPr>
                <w:sz w:val="21"/>
                <w:szCs w:val="21"/>
              </w:rPr>
              <w:t>66,340</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358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航空券代　　　　　　　　 　　</w:t>
            </w:r>
            <w:r>
              <w:rPr>
                <w:sz w:val="21"/>
              </w:rPr>
              <w:t>54,500</w:t>
            </w:r>
          </w:p>
          <w:p>
            <w:pPr>
              <w:pStyle w:val="HTML"/>
              <w:tabs>
                <w:tab w:val="clear" w:pos="3664"/>
                <w:tab w:val="left" w:pos="916" w:leader="none"/>
                <w:tab w:val="left" w:pos="1832" w:leader="none"/>
                <w:tab w:val="left" w:pos="2748" w:leader="none"/>
                <w:tab w:val="left" w:pos="358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送迎車料金</w:t>
            </w:r>
            <w:r>
              <w:rPr>
                <w:sz w:val="21"/>
              </w:rPr>
              <w:t>(</w:t>
            </w:r>
            <w:r>
              <w:rPr>
                <w:sz w:val="21"/>
              </w:rPr>
              <w:t>市内往復</w:t>
            </w:r>
            <w:r>
              <w:rPr>
                <w:sz w:val="21"/>
              </w:rPr>
              <w:t>)</w:t>
            </w:r>
            <w:r>
              <w:rPr>
                <w:sz w:val="21"/>
              </w:rPr>
              <w:t>　　　 　</w:t>
            </w:r>
            <w:r>
              <w:rPr>
                <w:sz w:val="21"/>
              </w:rPr>
              <w:t>11,840</w:t>
            </w:r>
          </w:p>
          <w:p>
            <w:pPr>
              <w:pStyle w:val="HTML"/>
              <w:tabs>
                <w:tab w:val="clear" w:pos="916"/>
                <w:tab w:val="clear" w:pos="1832"/>
                <w:tab w:val="left" w:pos="21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 w:hanging="0"/>
              <w:jc w:val="right"/>
              <w:rPr>
                <w:sz w:val="21"/>
              </w:rPr>
            </w:pPr>
            <w:r>
              <w:rPr>
                <w:rFonts w:cs="ＭＳ ゴシック;MS Gothic"/>
                <w:sz w:val="21"/>
              </w:rPr>
              <w:t xml:space="preserve">   </w:t>
            </w:r>
            <w:r>
              <w:rPr>
                <w:sz w:val="21"/>
              </w:rPr>
              <w:t xml:space="preserve">　 </w:t>
            </w:r>
            <w:r>
              <w:rPr>
                <w:sz w:val="21"/>
              </w:rPr>
              <w:t>(@5,920×2)</w:t>
            </w:r>
          </w:p>
        </w:tc>
      </w:tr>
      <w:tr>
        <w:trPr>
          <w:trHeight w:val="1509" w:hRule="atLeast"/>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印刷制作費</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600,000</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155"/>
              <w:rPr>
                <w:sz w:val="21"/>
              </w:rPr>
            </w:pPr>
            <w:r>
              <w:rPr>
                <w:sz w:val="21"/>
                <w:szCs w:val="21"/>
              </w:rPr>
              <w:t>600,000</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clear" w:pos="2748"/>
                <w:tab w:val="left" w:pos="3510" w:leader="none"/>
                <w:tab w:val="left" w:pos="362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ビデオ制作費　　　　 　     </w:t>
            </w:r>
            <w:r>
              <w:rPr>
                <w:sz w:val="21"/>
              </w:rPr>
              <w:t>300,000</w:t>
            </w:r>
          </w:p>
          <w:p>
            <w:pPr>
              <w:pStyle w:val="HTML"/>
              <w:rPr>
                <w:sz w:val="21"/>
              </w:rPr>
            </w:pPr>
            <w:r>
              <w:rPr>
                <w:sz w:val="21"/>
              </w:rPr>
              <w:t>ポスター製作       　　　 　</w:t>
            </w:r>
            <w:r>
              <w:rPr>
                <w:sz w:val="21"/>
              </w:rPr>
              <w:t>155,000</w:t>
            </w:r>
          </w:p>
          <w:p>
            <w:pPr>
              <w:pStyle w:val="HTML"/>
              <w:ind w:firstLine="2415"/>
              <w:rPr>
                <w:sz w:val="21"/>
              </w:rPr>
            </w:pPr>
            <w:r>
              <w:rPr>
                <w:sz w:val="21"/>
              </w:rPr>
              <w:t>(@ 310×500)</w:t>
            </w:r>
          </w:p>
          <w:p>
            <w:pPr>
              <w:pStyle w:val="HTML"/>
              <w:rPr>
                <w:sz w:val="21"/>
              </w:rPr>
            </w:pPr>
            <w:r>
              <w:rPr>
                <w:sz w:val="21"/>
              </w:rPr>
              <w:t xml:space="preserve">チラシ製作        　 　　 　 </w:t>
            </w:r>
            <w:r>
              <w:rPr>
                <w:sz w:val="21"/>
              </w:rPr>
              <w:t>90,000</w:t>
            </w:r>
          </w:p>
          <w:p>
            <w:pPr>
              <w:pStyle w:val="HTML"/>
              <w:ind w:firstLine="2415"/>
              <w:rPr>
                <w:sz w:val="21"/>
              </w:rPr>
            </w:pPr>
            <w:r>
              <w:rPr>
                <w:sz w:val="21"/>
              </w:rPr>
              <w:t>(@18×5,000)</w:t>
            </w:r>
          </w:p>
          <w:p>
            <w:pPr>
              <w:pStyle w:val="HTML"/>
              <w:rPr>
                <w:sz w:val="21"/>
              </w:rPr>
            </w:pPr>
            <w:r>
              <w:rPr>
                <w:sz w:val="21"/>
              </w:rPr>
              <w:t>パンフレット　　　　 　　　　</w:t>
            </w:r>
            <w:r>
              <w:rPr>
                <w:sz w:val="21"/>
              </w:rPr>
              <w:t>55,000</w:t>
            </w:r>
          </w:p>
          <w:p>
            <w:pPr>
              <w:pStyle w:val="HTML"/>
              <w:jc w:val="right"/>
              <w:rPr>
                <w:sz w:val="21"/>
              </w:rPr>
            </w:pPr>
            <w:r>
              <w:rPr>
                <w:rFonts w:cs="ＭＳ ゴシック;MS Gothic"/>
                <w:sz w:val="21"/>
              </w:rPr>
              <w:t xml:space="preserve">              </w:t>
            </w:r>
            <w:r>
              <w:rPr>
                <w:sz w:val="21"/>
              </w:rPr>
              <w:t xml:space="preserve">　       </w:t>
            </w:r>
            <w:r>
              <w:rPr>
                <w:sz w:val="21"/>
              </w:rPr>
              <w:t>(@55×1,000)</w:t>
            </w:r>
          </w:p>
        </w:tc>
      </w:tr>
      <w:tr>
        <w:trPr>
          <w:trHeight w:val="28" w:hRule="atLeast"/>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通信費</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3,750</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 w:firstLine="1260"/>
              <w:rPr>
                <w:sz w:val="21"/>
              </w:rPr>
            </w:pPr>
            <w:r>
              <w:rPr>
                <w:sz w:val="21"/>
              </w:rPr>
              <w:t>26,120</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clear" w:pos="2748"/>
                <w:tab w:val="clear" w:pos="3664"/>
                <w:tab w:val="left" w:pos="3623" w:leader="none"/>
                <w:tab w:val="left" w:pos="37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pPr>
            <w:r>
              <w:rPr>
                <w:sz w:val="21"/>
              </w:rPr>
              <w:t>整理券葉書代　　　 　　　　　</w:t>
            </w:r>
            <w:r>
              <w:rPr>
                <w:sz w:val="21"/>
              </w:rPr>
              <w:t>25,000</w:t>
            </w:r>
          </w:p>
          <w:p>
            <w:pPr>
              <w:pStyle w:val="HTML"/>
              <w:tabs>
                <w:tab w:val="clear" w:pos="916"/>
                <w:tab w:val="clear" w:pos="1832"/>
                <w:tab w:val="clear" w:pos="2748"/>
                <w:tab w:val="clear" w:pos="3664"/>
                <w:tab w:val="left" w:pos="3623" w:leader="none"/>
                <w:tab w:val="left" w:pos="37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sz w:val="21"/>
              </w:rPr>
            </w:pPr>
            <w:r>
              <w:rPr>
                <w:rFonts w:cs="ＭＳ ゴシック;MS Gothic"/>
                <w:sz w:val="21"/>
              </w:rPr>
              <w:t xml:space="preserve">                   </w:t>
            </w:r>
            <w:r>
              <w:rPr>
                <w:sz w:val="21"/>
              </w:rPr>
              <w:t xml:space="preserve">　     </w:t>
            </w:r>
            <w:r>
              <w:rPr>
                <w:sz w:val="21"/>
              </w:rPr>
              <w:t>(@50×500)</w:t>
            </w:r>
          </w:p>
          <w:p>
            <w:pPr>
              <w:pStyle w:val="HTML"/>
              <w:tabs>
                <w:tab w:val="clear" w:pos="916"/>
                <w:tab w:val="clear" w:pos="1832"/>
                <w:tab w:val="clear" w:pos="2748"/>
                <w:tab w:val="clear" w:pos="3664"/>
                <w:tab w:val="left" w:pos="3623" w:leader="none"/>
                <w:tab w:val="left" w:pos="37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sz w:val="21"/>
              </w:rPr>
            </w:pPr>
            <w:r>
              <w:rPr>
                <w:sz w:val="21"/>
              </w:rPr>
              <w:t>礼状切手代　　　　　   　　 　</w:t>
            </w:r>
            <w:r>
              <w:rPr>
                <w:sz w:val="21"/>
              </w:rPr>
              <w:t>1,120</w:t>
            </w:r>
          </w:p>
          <w:p>
            <w:pPr>
              <w:pStyle w:val="HTML"/>
              <w:tabs>
                <w:tab w:val="clear" w:pos="916"/>
                <w:tab w:val="clear" w:pos="1832"/>
                <w:tab w:val="clear" w:pos="2748"/>
                <w:tab w:val="clear" w:pos="3664"/>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7" w:hanging="0"/>
              <w:jc w:val="right"/>
              <w:rPr>
                <w:sz w:val="21"/>
              </w:rPr>
            </w:pPr>
            <w:r>
              <w:rPr>
                <w:sz w:val="21"/>
              </w:rPr>
              <w:t>　</w:t>
            </w:r>
            <w:r>
              <w:rPr>
                <w:sz w:val="21"/>
              </w:rPr>
              <w:t>(@80×14)</w:t>
            </w:r>
          </w:p>
          <w:p>
            <w:pPr>
              <w:pStyle w:val="HTML"/>
              <w:ind w:right="-99" w:hanging="0"/>
              <w:rPr>
                <w:sz w:val="21"/>
              </w:rPr>
            </w:pPr>
            <w:r>
              <w:rPr>
                <w:sz w:val="21"/>
              </w:rPr>
              <w:t>航空券郵送料　     　　   　　　</w:t>
            </w:r>
            <w:r>
              <w:rPr>
                <w:sz w:val="21"/>
              </w:rPr>
              <w:t>430</w:t>
            </w:r>
          </w:p>
        </w:tc>
      </w:tr>
      <w:tr>
        <w:trPr>
          <w:trHeight w:val="28" w:hRule="atLeast"/>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予備費</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4,345</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840" w:hanging="0"/>
              <w:rPr>
                <w:sz w:val="21"/>
                <w:szCs w:val="21"/>
              </w:rPr>
            </w:pPr>
            <w:r>
              <w:rPr>
                <w:sz w:val="21"/>
                <w:szCs w:val="21"/>
              </w:rPr>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28" w:hRule="atLeast"/>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Ａ）　</w:t>
            </w:r>
            <w:r>
              <w:rPr>
                <w:sz w:val="21"/>
                <w:szCs w:val="21"/>
              </w:rPr>
              <w:t>2,970,000</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sz w:val="21"/>
                <w:szCs w:val="21"/>
              </w:rPr>
            </w:pPr>
            <w:r>
              <w:rPr>
                <w:sz w:val="21"/>
                <w:szCs w:val="21"/>
              </w:rPr>
              <w:t xml:space="preserve">（Ｂ）　 </w:t>
            </w:r>
            <w:r>
              <w:rPr>
                <w:sz w:val="21"/>
              </w:rPr>
              <w:t>2,837,115</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Style15"/>
        <w:rPr>
          <w:rFonts w:cs="ＭＳ ゴシック;MS Gothic"/>
          <w:szCs w:val="21"/>
        </w:rPr>
      </w:pPr>
      <w:r>
        <w:rPr>
          <w:rFonts w:cs="ＭＳ ゴシック;MS Gothic"/>
          <w:szCs w:val="21"/>
        </w:rPr>
      </w:r>
    </w:p>
    <w:tbl>
      <w:tblPr>
        <w:tblW w:w="3947" w:type="dxa"/>
        <w:jc w:val="left"/>
        <w:tblInd w:w="-149" w:type="dxa"/>
        <w:tblLayout w:type="fixed"/>
        <w:tblCellMar>
          <w:top w:w="90" w:type="dxa"/>
          <w:left w:w="90" w:type="dxa"/>
          <w:bottom w:w="90" w:type="dxa"/>
          <w:right w:w="90" w:type="dxa"/>
        </w:tblCellMar>
      </w:tblPr>
      <w:tblGrid>
        <w:gridCol w:w="1962"/>
        <w:gridCol w:w="1985"/>
      </w:tblGrid>
      <w:tr>
        <w:trPr>
          <w:trHeight w:val="242"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32,455</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講演録～講演</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健司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にちは。ご紹介いただきました荻原健司です。本日は札幌青年会議所の５５周年記念事業ということでお声を掛けていただき、ありがとうございます。嬉しく思っ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スキーの選手でしたので札幌には何度もやってまいりました。そして、様々な思い出をいただき、お世話になった地でもあります。特に最近は頻繁に札幌に「帰って」きております。あえて「帰ってくる」という言葉でお話させていただいたのは、私の女房が札幌出身だからです。今日札幌で講演会があるということで、昨日から一緒に帰ってまいりました。女房の里帰りでもあ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札幌の地下鉄に久しぶりに乗りまして、少し驚いたことがありました。それは、札幌の地下鉄には網棚がないということです。今日私は東京に帰りますので大きな荷物やコートを持ち地下鉄に乗りました。大きな荷物は場所を取りますので網棚に置こうとしましたら、網棚がないのです。自分の乗った車両だけないのかと思い、他の車両を確認しましても、どの車両にも網棚がないのです。先程、舞台袖で札幌青年会議所の方々に、この話をしましたら、札幌の地下鉄の端から端まで乗ったとしても３０分程ということと、市民の足として利用さているので、普段は大きな荷物を持たないので網棚の必要性を感じないとのお答えでした。私といたしましては、この後にありますパネルディスカッションで上田市長に、是非とも地下鉄に網棚を設置していただきたいと要望・陳情しようと思っ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最近札幌は海外の旅行者も増えましたし、来年の２月にはノルディック世界選手権大会が開かれます。当然、海外の旅行者や選手の方々が大勢札幌に来られます。旅行者は大きな荷物を持っていることも多いですし、混雑時に大きな荷物を床に置いていては周りの方々に迷惑もかかります。旅行者の気持に立ち、周りに迷惑の掛からないようにするためにも、地下鉄に網棚を設置していただ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余談で始まって申し訳ありませんが、私が高校生時代、自分で荷物をたくさん持ち公共機関を利用して試合に出場しておりました。私はノルディック複合の選手ですから、２ｍ５０ｃｍもあるジャンプのスキーやクロスカントリーのスキー、スキーウェアー等とにかく荷物が多かったのです。しかし、各地の大会を転戦いたしますので宅急便で送っていては荷物が試合に間に合わないのです。ですから、自分で飛行機や電車を乗り継ぎ移動しました。特にスキー板は長いですから、周りの人に気を遣いながらの移動でありました。移動中には様々な思い出もありますが、ある駅ではスキー板で壁に穴を開けてしまったこともあり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て、本日は２部構成ということです。私の講演会の後に、上田市長をはじめとする有識者の方々とパネルディスカッションをさせていただきます。私の講演会に関しましては演題をつくっておりません。しかし、話の中心は当然札幌のノルディック世界選手権大会であります。私自身も札幌のノルディック世界選手権大会を成功させたいという気持であります。ですから私の経験から、ノルディック世界選手権大会とは選手にとってどのような大会なのかをお話させていただき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はじめて会う人に頻繁に「荻原さんは背が小さいね」と言われます。特に海外の選手と体格等を比べると、かなり見劣りしてしまいます。実際に大会が始まり会場に行けば如実にそのことが分かります。高校２年生の時に初めて国際大会に参加いたしましたが、そこで海外の選手達と会った際、背が高く、体格の良い海外の選手達と競い合っていくのは、絶対に無理だと思いました。どれだけ練習をしても、メダルを取ることは不可能だと思ったのが、初めて国際大会に参加した感想でした。しかし、結果的にはオリンピックにおいて金メダルを獲得できましたし、世界選手権大会においても金メダルを獲得することが出来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引退後、頻繁に、「競技人生の中で一番思い出に残った大会はどこですか？当然金メダルを獲得したオリンピックですか？」という質問をいただきます。オリンピックももちろん思い出深いですが、私の中で一番思い出深いのは世界選手権大会であります。これは、札幌ノルディック世界選手権大会のＰＲのためではなく本心であります。世界選手権大会が競技人生の中で一番思い出深いのです。その思い出深い大会とは、１９９７年ノルウェー、トロンドハイムで開催された世界選手権大会であります。この大会で優勝したのが一番の思い出なのです。トロンドハイムという都市は、北の都と言われております。その意味で、ノルウェーにとっての札幌と同じ位置づけだと考えられます。さて、なぜ印象深いのかと言いますと、優勝したのはもちろんのこと、　試合内容が今でも鮮明に思い返される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７年シーズンは調子が悪く、トロンドハイムの大会でメダルを獲得出来ないのではないかというのが、私の当初の予想でした。しかし、競技ですので他の選手が失敗することもあれば、なかには調子が悪い選手もいるのではないかと思い、一人の挑戦者として大会に臨みました。皆様ご存じのように私はジャンプとクロスカントリーの選手です。特に９７年シーズンはジャンプの調子が悪かったのです。しかしながら、なんとかジャンプで２番目に遠くに飛ぶことが出来たのです。私はもともとクロスカントリーが得意でしたが、海外の選手と比べると、やはり見劣りしていました。ですので、今回優勝は無理かもしれないが、入賞することならば可能ではないかと思いスタートを切りました。レース中は後ろからノルウェーの強豪選手が追ってきましたが、なんとか振り切り、結果的に一番でゴールし、優勝することが出来ました。この時に、諦めなければ良い成績が残せるのだと思った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の中では、調子の悪い中、優勝できるとは思っていませんでした。しかし、戦う気持ちを持ち、その気持ちを持続できたことで優勝できたのです。試合の途中で諦めの気持を持ってはいけないとあらためて考えさせられました。本当に色々と考えさせられた大会でありました。そういった意味で大変印象深い大会であ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は、国際的にノルディックのメジャーな大会はオリンピックだとお考えになると思います。しかし、世界選手権大会には、オリンピックよりも歴史があります。オリンピックは４年に１回の開催です。一方、世界選手権大会は２年に１回開催されるのです。従いまして、世界選手権大会は多くの回数を数えている歴史のある大会なのです。４年に１回のオリンピックではなく、２年に１回開催される世界選手権大会に勝負をかけているという選手が多数います。その内の一人が私でありました。スキージャンプの選手だった原田雅彦さんもそのような気持を持っていたのではないでしょうか。もちろん日本の選手ばかりでなく、海外の選手も相当の意気込みで世界選手権大会に臨んでき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札幌で世界選手権大会が開催されるということで、私は日本選手のことが本当に羨ましいです。自分の地元で開催され、ホームグラウンドで試合を行えることは、日本選手にとって大変やり甲斐のある大会になると思います。私も経験がありますが、長野オリンピックでは本当に恵まれた環境のもと試合を行うことが出来ました。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まで選手にとっての世界選手権大会の位置づけなどをお話しさせていただきましたが、少し自分のことをお話したいと思います。高校２年生の時に初めて国際大会参加させていただいたという話をいたしましたが、その時に日本代表として３名参加しました。私と次晴ともうひと方です。初めての国際大会でしたが、競技を行って本当に驚きました。試合の詳細は省きますが、自分達のレベルが全く通用しなかったのです。５０数名参加しましたが、私は４６位、弟は４９位でありました。もうひと方の順位は忘れましたが、大惨敗でした。これが国際大会のレベルであり、自分たちとはかなりの差が世界とはありました。従いまして、体格はもとより実力においても世界の頂点に立つ、自分達がいつの日か国際大会でメダルを獲得するということは、あり得ないことだと感じておりました。しかし、競技終了後、日にちが経つに従い、段々と悔しくなってきたのです。どうして同じ人間なのに、同じ世代の人間なのに、どうして外国の選手は強いのか、本当に悔しくなってきたのです。その時になって、初めて自分の中で目指すべきはオリンピックや世界選手権大会等の国際大会であり、いつの日かその国際大会で一番になると心に誓い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群馬県の草津温泉出身ですが、子供の頃より地元のスキー少年団に入り、中学校では部活動を通じてスキーをしてきました。しかし、その時にはオリンピック等の国際大会は全く意識していませんでした。高校になって初めて国際大会に出場し、先程も話しましたが、その頃から国際大会を目指すようになりました。心が入れ替わったのです。心は常に世界を目指し、練習にも身が入りました。練習量もかなり積んできたつもりでした。しかし、だからといってすぐに良い成績を残せるほどの選手ではなかった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は、その後大学４年の時に選手を引退しようと思ったのです。これ以上競技を続けても成績は伸びないし、世界に通用する選手にはなれないと思い、引退を決意したのです。大学を卒業したらスキー競技から引退しようと考えました。確かに競技者としても成績が出ない、というのはもちろんのこと友人達が就職活動を始めていくのです。自分もスキー競技をしている場合ではない。仕事を見つけ、大学卒業後は働かなければと思ったのです。同時に、大学４年がスキー競技の最後年になるのなら、思い切った挑戦をしようとも思ったのです。何に挑戦したかと言いますと、私はノルディック複合をやっていました。その中でジャンプは下手でしたが、クロスカントリーは得意でした。　最後の一年にするのなら、自分の下手なジャンプの技術を一から変えてやろうという気持を持ったのです。細かい話になりますが､今まで行なっていた自分の目の前でスキー板を揃えてジャンプする方法から、目の前でスキー板を開くＶ字ジャンプに変更しました。日本では、まだ誰も行ってはいませんでしたが、海外の選手は何人も行い始めていました。これを機会に自分のジャンプ技術をＶ字ジャンプに変更し、もしだめだとしたら卒業を機にスキーを辞めようという気持を持ったのです。今思えば、このＶ字ジャンプの挑戦が良かったのです。Ｖ字ジャンプの挑戦を冬シーズンに入り、ジャンプ台の準備が出来た旭川で練習を始めました。当時の指導者も未経験者でしたし、もちろん私も未経験者です。試行錯誤を繰り返しました。練習を繰り返すうちに、徐々に徐々にスキーを開くことが出来るようになったのです。それと同時に、不思議と距離も伸びていき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が明けて、オリンピックの国内代表候補を選ぶ大会がありました。結果として、優勝は出来ませんでしたが、２位か３位の成績でした。そして、私とって初めてオリンピックの代表に決まったのです。その大会が、１９９２年フランスのアルベールビルオリンピックです。結果はご存じの通りだと思いますが、ノルディック複合の団体種目で最後のランナーとして、日の丸を掲げて一番にゴールに入りました。日本に帰った時に、「あの日の丸が良かった」「日の丸が感動したよ」「涙が出たよ」と声を掛けられました。ちなみに私が持っていた日の丸ですが、今は大倉山ジャンプ台のスキー博物館の一角に展示されているとのことです。是非、機会がありましたら見に行っていただければ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の中では、人間はやる気を持ち、強い信念を持ったときには何でも出来ると思っております。私が、Ｖ字ジャンプを始めたのはオリンピックの１ヶ月半～２ヶ月前です。そのことが結果としてオリンピックの金メダルに結びつきました。もし大学４年生の時に、最後の一年だから適当にしていれば、金メダルという結果は得られなかったと思います。実家の金物屋を継ごうかとも考えておりましたが、その時に挑戦してみようという気持になれたことが、今の自分をつくっていると思っ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も生きていく中で、様々な困難や苦しさを感じることもあるでしょう。または、もう成績が伸びないのではないか、出来ないのではないかと思うかもしれません。しかし、人間は自分が必ず成し遂げるという強い気持ちを持ち続けることにより、良い方向に進んでいくのだと思います。是非、積極的にそのような思いで何事にも取り組んで欲し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じめてオリンピックの金メダルを獲得したときは、本当に嬉しかったです。今でもよく思い出されますが、初めてメダルを取ったときの気持ち、なかなか言葉では言い表せないです。本当に幸せで、やってきて良かったですし、長く続けていると良いことがあると実感しました。</w:t>
      </w:r>
    </w:p>
    <w:p>
      <w:pPr>
        <w:pStyle w:val="Normal"/>
        <w:tabs>
          <w:tab w:val="clear" w:pos="851"/>
          <w:tab w:val="left" w:pos="1185"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何度も国際大会を経験させていただきましたが、何が一番嬉しかったのかと言いますと、国際大会で優勝しメダルを獲得するということではありません。一競技者の結果としては大変嬉しいことではありますが、それ以上に嬉しいことがあります。それは、金メダルを取って以降、全国の皆様から暖かい励ましのメッセージを頂けるようになったということです。私自身、多くの方々から励まされましたが、何より嬉しかったのは、多くの方々が私の競技姿を見て自分も勇気を持てました。私も頑張りますとおっしゃっていただけたことです。これが一番嬉しかったです。</w:t>
      </w:r>
    </w:p>
    <w:p>
      <w:pPr>
        <w:pStyle w:val="Normal"/>
        <w:tabs>
          <w:tab w:val="clear" w:pos="851"/>
          <w:tab w:val="left" w:pos="1185"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若い人達が、自分の進路を思い悩み、または自分の夢を実現するためにはどうすればいいのか悩んでいる方が大勢います。特にオリンピックの開催時期は２月です。進学・就職等の人生の分岐点に立ち、思い悩んでいる人達からもたくさん手紙を頂きました。その文面には、夢を実現するためには頑張らなくてならないということを教えてもらったと書かれておりました。また、重い病気にかかり人生を諦めていた方が、私の競技を見て「諦めないで病気と戦います。生きる希望を教えてくれました。ありがとうございました。」とおっしゃっていただけました。</w:t>
      </w:r>
    </w:p>
    <w:p>
      <w:pPr>
        <w:pStyle w:val="Normal"/>
        <w:tabs>
          <w:tab w:val="clear" w:pos="851"/>
          <w:tab w:val="left" w:pos="1185"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自分の好きなことをしました。国際大会で良い成績をとりたいとの一心でした。しかし、その姿を見ていただいた多くの方々が、「励まされたよ。ありがとう。」と言ってくださる。本当に不思議でしたが、こんなにも嬉しいことはありませんでした。</w:t>
      </w:r>
    </w:p>
    <w:p>
      <w:pPr>
        <w:pStyle w:val="Normal"/>
        <w:tabs>
          <w:tab w:val="clear" w:pos="851"/>
          <w:tab w:val="left" w:pos="1185"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今回札幌でノルディック世界選手権大会が開催されます。是非とも日本の選手ばかりでなく、世界中から来る選手も応援して欲しいと思います。その時には、どのような言葉をかければいいのか、何語を話すのか、そのようなことは考えないで下さい。「頑張れ！走れ！」で良いのです。この応援こそが一番の励みになるのです。私からもお願い申し上げます。</w:t>
      </w:r>
    </w:p>
    <w:p>
      <w:pPr>
        <w:pStyle w:val="Normal"/>
        <w:tabs>
          <w:tab w:val="clear" w:pos="851"/>
          <w:tab w:val="left" w:pos="1185"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程、舞台袖で札幌青年会議所の方々に話を伺いましたが、スマイル運動をなさると伺いました。詳しくは　札幌青年会議所の方々の聞いていただければと思いますが、大変良いことだと思いました。私は世界中で競技をしてまいりましたが、外国の人たちと仲良くなる秘訣は、言葉ではなく笑顔です。笑顔があれば世界中どこに行ったとしても友達ができます。選手ばかりでなく、様々な関係者、応援に来る外国のお客様も笑顔で迎えていただければと思います。それにより、札幌のまちは良い町であったという思い出につながるのではないでしょうか。</w:t>
      </w:r>
    </w:p>
    <w:p>
      <w:pPr>
        <w:pStyle w:val="Normal"/>
        <w:tabs>
          <w:tab w:val="clear" w:pos="851"/>
          <w:tab w:val="left" w:pos="1185"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この後のパネルディスカッションでお会いしましょう。皆様、ご静聴いただきましてありがとうございました。</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講演録～パネルディスカッション</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にちは。本日はお休みの中、またお足下の悪い中、たくさんの方にお集まりいただきまして誠にありがとうございました。只今より第３部パネルディスカッションを開催してまいります。皆様ご存じの通り、来年２月２２日より、この札幌におきまして、２００７年ＦＩＳノルディックスキー世界選手権大会が行われます。その歴史的なシーズンを前にしまして、昨今のウィンタースポーツ事情、そしてウィンタースポーツによるまちづくり等についてディスカッションをしていきたいと思います。それでは、ご登壇いただく３名のパネラーの方を順に紹介させていただき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は元ノルディック複合日本代表、アルベールビル・リレハンメル両オリンピック団体金メダリスト、ワールドカップ個人総合３連覇など輝かしい記録を持ち世界の頂点を極めました。現参議院議員、荻原健司さん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続きまして、２００７年ＦＩＳノルディックスキー世界選手権札幌大会組織委員会会長、札幌市長でもあります上田文雄市長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社団法人未来総合研究所理事長、北星学園大学経済学部経済学科教授でもあります原勲さんです。皆様、よろしくお願いいた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には間もなく冬がやってまいります。最近はスキー人口も減少しているなどと伺っておりますが、このウィンタースポーツの現状についてお話ししてい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このウィンタースポーツ減少の一途の原因は何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かつて日本のスキー人口は２千万人と言われましたが、最近は８百万人と言われるようになりました。その原因は、様々なレジャーの増加。経済的側面が考えられ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海外では日本と同じようにスキー人口が減少しているの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ヨーロッパでは減少傾向にはないと思います。一昨年フランスに行きましたが、スキー場ではアルペンスキーのスキーヤーが圧倒的に多かったです。スノーボーダーはごくわずかでした。日本ではスノーボーダー中心ですが、ヨーロッパではアルペンスキーが根強く人気があり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子供達にどのようにスキーをさせればいい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が子供の頃は、スキーはスポーツではなく遊びであり、それを提供してくれたのが両親だったと思います。最近は道具も良いものが出回り家計で負担を与えてしまっているのかもしれません。</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人口減少を経済的部分で見ると、どのような影響があるの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原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をすることによる家計の負担増化と、スキー人口減少は一致しないと思います。つまり、少々負担が多くなっても、絶対数が減れば消費は減りますが、スキーをするのであれば道具を買いますので経済効果は上がる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の時代ですと、スキー等のウィンタースポーツは生活には入り込んでいて、お金のかかるものではなかった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年のスキー人口の減少は、スキーにお金がかかることが人口減少の理由ではなく、スキーをやらせる環境が変わった。世の中が便利になったことが原因ではないでしょうか。生活の中で、スキーがなくて苦労する必要がなくなったということです。ではどうすればいいのかと言いますと、学校でスキー教育をしっかりと行うことが大事だと思います。そのことが、結果として経済効果をもたらすのではないか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では、ゆとり教育のためスキー授業が激減しております。上田市長いかが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授業を札幌の小学校では１００パーセント行っております。しかし、中学校では３４パーセントしかありません。これは、やはり授業時間の減少によるものです。また体育の先生の減少も考えられ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保護者の方々からの要望等も考えられます。つまり、進学のための授業を増やして欲しいという要望もあるということ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ノルディックスキー世界選手権大会もありますが、伸び伸びと外で遊ぶことの楽しさを教えることも大事だ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近は、家でゲームをやり、メールを打っている子供達が多いですからね。</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ィンタースポーツをすることにより家族の絆も深まると思います。色々な意味で雪と戯れ親しむということが、北海道の文化にとって重要な要素であると考えます。そのためのインフラは整っているので、利用してもらうように促進する政策をとることが大事だ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原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で、荻原氏に質問したいのですが、荒川静香が金メダル獲得時にフィギュアスケートをする人口が実際増えたように、すごい選手が出れば人口も増加するのに、なぜ金メダルを獲得できるようなすごい選手がなかなか出てこないのでしょうか。どこに問題があるの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札幌青年会議所の皆様がＰＲしてくださっていますが、最大のＰＲはやはり選手の活躍だと思います。問題点としては、選手が思う存分練習する環境にないということ。もう１点は指導者の育成問題です。海外に行きますと指導者は完全に資格制であります。日本のように偉大な選手が即指導者となり、指導することは海外では不可能なの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に模範例があり、競技面では世界に遅れをとっているとは思わないのに、なぜ指導者の問題だけが世界に遅れをとっているの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スポーツ文化を支えているのは学校体育と実業団であります。この実業団の力が強いのです。企業色があまりにも多岐にわたって影響を与えているの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ではトップアスリートなのに、個人でスポンサー探しをしている選手も入る。北海道という土壌にいながら、我々道民も企業もバックアップできないので、仕方なく内地の企業に行って活動するというのは寂しいですね。</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旧来型の企業スポーツが復活するとは思わない。海外でほとんどのスキー選手は、夏に仕事をしています。冬は全く給料がなく、地元のスポンサーを探し、ワッペンなどで収入を得ているという状況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から日本のスポーツは、Ｊリーグのように地域のクラブチーム。そこにお手伝いいただく企業に何社もついてもらう。１つの大きな企業に頼るのではなく、多くの企業に支えてもらうことが重要だ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業依存型の弊害の例としては、里谷多英さんが金メダルを獲得した時、札幌に帰ってきたときにテレビ出演依頼をしたところ、所属がフジテレビなので全く無理ではないのですが、出てもらえなかったのです。私は札幌の住人として、純粋に祝福をしたかっただけなのですが、それが出来ない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として何かできないの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近は公務員批判が多い。スポーツ強化等に関して市として保証していくことは難しい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フランスでは、ほとんどが公務員です。ドイツでは、軍人です。やはり国民や市民の同意が必要なのだ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年は団塊世代が一斉に退職するという時代を迎えます。そこで、余暇を楽しむ人が増える時代に、子供達にスキーを楽しませていくことと同時に、高齢者も楽しめる状況もつくっていかなければならないと思います。先程、原氏とお話ししましたところ、スキーは健康維持が出来るということですが、いかが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原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健康維持のためにはスポーツが必要なのは当然のことです。市民が健康であれば医療費が下がり、市民の負担も下がってくる。医療費が下がってくることによる見えない経済効果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の健康度と経済効果の関連を調べることにより、市民の健康に対する意識も高まり、結果として経済効果につながるのではない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荻原氏の考えるスポーツの影響力を教えていただけない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は、費用対効果が分かりづらいが、国際大会を誘致し開催する意義は、後々の時代にとって重要であります。私の子供時代に草津温泉で国体などのスポーツ大会が開催され、いつか自分も活躍したいと刺激を受けました。結果的に私は金メダルをとれましたが、目には見えない効果が大きいのです。市民がスポーツを肌で感じることが大事な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札幌オリンピックを開催したということを大切にして欲しいと思います。オリンピックを開催したということを今一度思い起こさせることが、さらなるスポーツに対する求心力となるのではない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原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は費用対効果が大事だと思います。何かをするときには、必ず費用対効果を考えるべきだ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人の特徴としては、スポーツ新聞を見るということです。スポーツ新聞が１２００万部も売れているのです。日本人はスポーツが好きなのです。問題は、スポーツをする人がいないということです。読者も視聴者もいるということは、人々が見ない読まないスポーツは費用対効果が上がらずだめだ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産業の規模としては、ＧＤＰ対の２パーセント、つまり１０兆円の産業です。ちなみに農業は７兆円の産業です。スポーツ産業は農業を超えている規模の大きい産業なのです。従いまして、スポーツ産業は様々な可能性を秘めていると思います。札幌市としても期待しても良いのではない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ウィンタースポーツと考えますと様々な問題がありますが、年間を通じて札幌市は市民マラソンに参加しております。こういうことを続けられるのは、市民のスポーツを楽しむ気持ちが高いからであります。極めつけは札幌冬期オリンピックであったと思います。これは、世界にデビューする宣言であったと思います。その時に、オリンピックカップをいただいたのです。これは、オリンピックの運営・市民の歓迎の仕方等に関して、市民及び行政がしっかりとおこなったまちにのみ送られるカップなのです。ＩＯＣが札幌市を認めてくれた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ノルディックスキー世界選手権により、市民がもう一度、札幌オリンピック時の誇りを取り戻して欲しいと思います。世界選手権大会を誘致し、世界のトップアスリートを見ることが出来るということで、心の満足度が高まり、まちの愛着度も深まると思います。そして、世界選手権大会を通じて市民も連帯感を持って協力し、大会自体から、または参加する人々からエネルギーをもらってほしいと思います。それは非常に大事なこと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年の日本ハムファイターズに関しましても、４万３千人が札幌ドームに入場し応援しました。そして、稲葉選手の応援時にはドームが揺れました。ここで大事なのは、入場した人だけではなく、テレビを通じて全道に、そして全国に応援の熱が伝わったということです。これは、市民に大きな自信とやる気、連帯感の素晴らしさを教えることが出来、お金に換えがたいすばらしい経験になった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という枠で見ますと、近年の駒大苫小牧の活躍や今年の日本ハムファイターズの優勝で、盛り上がっております。この勢いのまま来年の２月を迎えたいですね。</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回大会の閉会式に、ＦＩＳの旗をいただきに、次期開催地の市長として行ってまいりました。競技も見させていただきましたが、本当に盛り上がりがすごいです。競技中の選手の姿はもちろんですが、応援する人々の熱意を感じました。また、ノルディックスキー競技中のテレビ放映の技術の高さをも感じました。マラソンのように、いかに人々を楽しませることが出来るのか。こういった技術も、札幌で開催されることにより、その技術を得ることができる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tabs>
          <w:tab w:val="clear" w:pos="851"/>
          <w:tab w:val="left" w:pos="1935" w:leader="none"/>
        </w:tabs>
        <w:ind w:firstLine="210"/>
        <w:rPr/>
      </w:pPr>
      <w:r>
        <w:rPr>
          <w:rFonts w:ascii="ＭＳ ゴシック;MS Gothic" w:hAnsi="ＭＳ ゴシック;MS Gothic" w:cs="ＭＳ ゴシック;MS Gothic" w:eastAsia="ＭＳ ゴシック;MS Gothic"/>
          <w:sz w:val="21"/>
          <w:szCs w:val="21"/>
        </w:rPr>
        <w:t>間もなく来年２月</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２２日からノルディックスキー世界選手権大会が開催されますが、７２年に行われた札幌オリンピックは、実は世界選手権との併催なのです。つまり、札幌で２回目の世界選手権大会の開催なのです。アジアでの開催は、札幌のみなのですが、個人的な考えとしましては、ヨーロッパの人々は、スキー競技・大会に対してかなりのプライドをもっている印象を感じ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プライドのために、幾度となく私に不利なルール変更をされました。</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ヨーロッパの人たちにとって、キングオブスキーはノルウェーであり、北欧なのでしょうね。</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年の雪祭りで、ノルウェーとの国交百年で国会議事堂の雪像を建設しました。その時にノルウェーの議長が来日しまして、札幌オリンピック時の話をしておりました。あの当時、スキーで日の丸が３本立ったが、４番手は誰か知っているかと聞いてきました。もちろん答えはノルウェーの選手でした。議長が３５年経っても言っているのです。それだけ衝撃的なことだったの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原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の話をビジネスの世界で言いますと、グローバルスタンダードの話になるのです。グローバルスタンダードを巡る争いは、どの世界でも、もちろんスポーツの世界でもあります。たとえば柔道でいいますと、帯の色が白から変更されたこと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期待を込めて言いますが、ウィンタースポーツにおいて日本のグローバルスタンダードを世界のグローバルスタンダードにしていくことが荻原氏の責任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もう１点、冬のスポーツの究極目標は、ノルディックスキー世界選手権大会の成功はもちろんのこと、もう一度、札幌オリンピックを開催するということであります。例えば２０１８年の開催です。２０１８年に開催するのであれば、少なくとも国内では２０１０年に決定しなければならないのです。その時には上田市長も現役だと思いますので、是非ともやって欲しいのです。費用対効果もありますが、その点を考えましても札幌が一番良い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もし札幌で冬期オリンピックが開催されるのであれば、私は復帰しますよ。選手にとってこんなに嬉しいことはない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１８年に仮に決定したとしたら、荻原氏は何歳になります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年後は５０歳台になります。それまでにシニアの部をつくりたい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上田市長、現状で答えられる範囲内でいかが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夏のオリンピックに関しましては、様々に議論いたしましたが、目指す都市像とは合わないという結論に達しました。冬に関しましては、まだ議論しておりません。ただ、開催するのには、明確な目的意識をもてるかどうかが重要であります。インフラ整備による経済効果を求めるのではなく、スポーツ大会を開催したい、育てたいという理念のもと、そのようなことにはお金を費やしても良いという文化が育まれ、長きにわたりその設備を使うということがなければ回収が出来ないと思いますし、大会の開催も不可能だ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世界中で競技を行ってまいりましたが、日本人は凝ったものをつくりすぎだと思います。海外ではスキーのジャンプ台は木造のやぐらです。これでいいのです。というのも、すぐに解体が出来、組み立てることが出来るからです。スキーのジャンプ台というのは、段々と水平になっていっているのです。これは、ジャンパーの技術が向上しているからです。ヨーロッパの人は、時代も変わればジャンプ台も変わるということを認識しているの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オリンピックの話で横道に逸れてしまいましたが、ノルディックスキー世界選手権大会の話に戻しますと、ノルウェーだからノルディックなのです。この大会をアジアの日本で開催するということを、いつから計画していたの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数年前から計画し、３度落選いたしました。アジアで開催することの抵抗は非常に強かった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が思いますに、荻原氏の実績が札幌の当選に繋がった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数年前、札幌の招致活動の為、ニュージーランドに行ったことがあります。その時は落選しましたが、当時から招致運動を頑張っておりましたので、今回開催することが出来、感慨深いものがあります。世界大会の招致には、一度落選したぐらいで諦めていてはだめなのです。何度も何度も落選しても、開催したいという情熱が、人々の心を動かすの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皆様のご尽力により、ノルディックスキー世界選手権大会が札幌で開催する運びとなりましたが、これからの集客面等でどのようなことをお考えでありま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集客面では１５万人の来場者を考えております。是非来場していただき、冬のスポーツの楽しさをあらためて実感していただきたいと思います。また、駅前で表彰式を行なうなど市民の皆様へ様々な方法で興味を持っていただけることを検討して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経済面で成功するためには何が必要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原氏</w:t>
      </w:r>
    </w:p>
    <w:p>
      <w:pPr>
        <w:pStyle w:val="Normal"/>
        <w:rPr/>
      </w:pPr>
      <w:r>
        <w:rPr>
          <w:rFonts w:ascii="ＭＳ ゴシック;MS Gothic" w:hAnsi="ＭＳ ゴシック;MS Gothic" w:cs="ＭＳ ゴシック;MS Gothic" w:eastAsia="ＭＳ ゴシック;MS Gothic"/>
          <w:sz w:val="21"/>
          <w:szCs w:val="21"/>
        </w:rPr>
        <w:t>　営業活動として行なうべきだと思います。営業時の広告活動です。広告での定番はアイデマ戦略です。つまり、</w:t>
      </w:r>
      <w:r>
        <w:rPr>
          <w:rFonts w:eastAsia="ＭＳ ゴシック;MS Gothic" w:cs="ＭＳ ゴシック;MS Gothic" w:ascii="ＭＳ ゴシック;MS Gothic" w:hAnsi="ＭＳ ゴシック;MS Gothic"/>
          <w:sz w:val="21"/>
          <w:szCs w:val="21"/>
        </w:rPr>
        <w:t>Attention</w:t>
      </w:r>
      <w:r>
        <w:rPr>
          <w:rFonts w:ascii="ＭＳ ゴシック;MS Gothic" w:hAnsi="ＭＳ ゴシック;MS Gothic" w:cs="ＭＳ ゴシック;MS Gothic" w:eastAsia="ＭＳ ゴシック;MS Gothic"/>
          <w:sz w:val="21"/>
          <w:szCs w:val="21"/>
        </w:rPr>
        <w:t xml:space="preserve">（注意を払う） </w:t>
      </w:r>
      <w:r>
        <w:rPr>
          <w:rFonts w:eastAsia="ＭＳ ゴシック;MS Gothic" w:cs="ＭＳ ゴシック;MS Gothic" w:ascii="ＭＳ ゴシック;MS Gothic" w:hAnsi="ＭＳ ゴシック;MS Gothic"/>
          <w:sz w:val="21"/>
          <w:szCs w:val="21"/>
        </w:rPr>
        <w:t>Interest</w:t>
      </w:r>
      <w:r>
        <w:rPr>
          <w:rFonts w:ascii="ＭＳ ゴシック;MS Gothic" w:hAnsi="ＭＳ ゴシック;MS Gothic" w:cs="ＭＳ ゴシック;MS Gothic" w:eastAsia="ＭＳ ゴシック;MS Gothic"/>
          <w:sz w:val="21"/>
          <w:szCs w:val="21"/>
        </w:rPr>
        <w:t xml:space="preserve">（関心を持つ） </w:t>
      </w:r>
      <w:r>
        <w:rPr>
          <w:rFonts w:eastAsia="ＭＳ ゴシック;MS Gothic" w:cs="ＭＳ ゴシック;MS Gothic" w:ascii="ＭＳ ゴシック;MS Gothic" w:hAnsi="ＭＳ ゴシック;MS Gothic"/>
          <w:sz w:val="21"/>
          <w:szCs w:val="21"/>
        </w:rPr>
        <w:t>Desire</w:t>
      </w:r>
      <w:r>
        <w:rPr>
          <w:rFonts w:ascii="ＭＳ ゴシック;MS Gothic" w:hAnsi="ＭＳ ゴシック;MS Gothic" w:cs="ＭＳ ゴシック;MS Gothic" w:eastAsia="ＭＳ ゴシック;MS Gothic"/>
          <w:sz w:val="21"/>
          <w:szCs w:val="21"/>
        </w:rPr>
        <w:t>（欲しいと思う）</w:t>
      </w:r>
      <w:r>
        <w:rPr>
          <w:rFonts w:eastAsia="ＭＳ ゴシック;MS Gothic" w:cs="ＭＳ ゴシック;MS Gothic" w:ascii="ＭＳ ゴシック;MS Gothic" w:hAnsi="ＭＳ ゴシック;MS Gothic"/>
          <w:sz w:val="21"/>
          <w:szCs w:val="21"/>
        </w:rPr>
        <w:t>Memory</w:t>
      </w:r>
      <w:r>
        <w:rPr>
          <w:rFonts w:ascii="ＭＳ ゴシック;MS Gothic" w:hAnsi="ＭＳ ゴシック;MS Gothic" w:cs="ＭＳ ゴシック;MS Gothic" w:eastAsia="ＭＳ ゴシック;MS Gothic"/>
          <w:sz w:val="21"/>
          <w:szCs w:val="21"/>
        </w:rPr>
        <w:t xml:space="preserve">（欲しいという気構えを持つ） </w:t>
      </w:r>
      <w:r>
        <w:rPr>
          <w:rFonts w:eastAsia="ＭＳ ゴシック;MS Gothic" w:cs="ＭＳ ゴシック;MS Gothic" w:ascii="ＭＳ ゴシック;MS Gothic" w:hAnsi="ＭＳ ゴシック;MS Gothic"/>
          <w:sz w:val="21"/>
          <w:szCs w:val="21"/>
        </w:rPr>
        <w:t>Action</w:t>
      </w:r>
      <w:r>
        <w:rPr>
          <w:rFonts w:ascii="ＭＳ ゴシック;MS Gothic" w:hAnsi="ＭＳ ゴシック;MS Gothic" w:cs="ＭＳ ゴシック;MS Gothic" w:eastAsia="ＭＳ ゴシック;MS Gothic"/>
          <w:sz w:val="21"/>
          <w:szCs w:val="21"/>
        </w:rPr>
        <w:t xml:space="preserve">（買う）、５つの段階です。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の印象では、マスメディアを使った広告が現段階では弱いと思います。市民の認知度１８パーセントというのはあまりに低いと思います。もう一度見直す必要があると思います。そして最後には営業活動。出かけていって行動しなくては成功しない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まで雪がありませんでしたが、ようやく雪が降りました。また１１月初めに「恋はリズム」というテーマソングも決定いたしました。これでようやくノルディックスキーもイメージ出来ると思います。これからが勝負であります。宜しくお願い申し上げ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年２月２２日、世界中からトップアスリートが来ましてノルディックスキー世界選手権大会が開催されます。特に、ノルディック複合、クロスカントリーに関しましては、札幌ドームを利用するということです。屋内を利用することは世界的に見ても稀であり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も想像はつきませんが、見に来られる方にとっては、風雪を避けられるので楽だ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去年にテストをしましたが、差し支えなく出来るという認定を受けました。実際に観戦しましたが、面白かったです。この試みをヨーロッパに伝えることが出来て、大変なＰＲ効果があると考え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ちなみに、札幌ドームの中の観客席にお客さんは入るのです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上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もちろんそう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荻原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手にとっては大変だと思います。中と外で気温が違うために、スキーの調整等が難しいと思います。ただ、それもまた見所となるのではない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ようなお話を聞いてまいりますと、来年が非常に楽しみになります。世界には１９７２年に札幌というまちが初めて知らしめられ、来年以降はノルディックスキー世界選手権大会が開催されたまちだと言われるような大成功が収められますように、皆様もお友達をお誘いの上、会場まで足を運んでいただければ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ヒロ福地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短い時間ではありますが、お付き合いいただきまして誠にありがとうござい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２．ポスター・ちらし配布先リス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10440" w:type="dxa"/>
        <w:jc w:val="left"/>
        <w:tblInd w:w="-113" w:type="dxa"/>
        <w:tblLayout w:type="fixed"/>
        <w:tblCellMar>
          <w:top w:w="0" w:type="dxa"/>
          <w:left w:w="108" w:type="dxa"/>
          <w:bottom w:w="0" w:type="dxa"/>
          <w:right w:w="108" w:type="dxa"/>
        </w:tblCellMar>
      </w:tblPr>
      <w:tblGrid>
        <w:gridCol w:w="3429"/>
        <w:gridCol w:w="1845"/>
        <w:gridCol w:w="1968"/>
        <w:gridCol w:w="3198"/>
      </w:tblGrid>
      <w:tr>
        <w:trPr>
          <w:trHeight w:val="308"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設置先</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ポスター枚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チラシ枚数</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備考</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並びに１０区役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70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市役所：チラシ</w:t>
            </w:r>
            <w:r>
              <w:rPr>
                <w:rFonts w:eastAsia="ＭＳ ゴシック;MS Gothic" w:cs="ＭＳ ゴシック;MS Gothic" w:ascii="ＭＳ ゴシック;MS Gothic" w:hAnsi="ＭＳ ゴシック;MS Gothic"/>
                <w:color w:val="000000"/>
                <w:sz w:val="16"/>
                <w:szCs w:val="16"/>
              </w:rPr>
              <w:t>200×1</w:t>
            </w:r>
            <w:r>
              <w:rPr>
                <w:rFonts w:ascii="ＭＳ ゴシック;MS Gothic" w:hAnsi="ＭＳ ゴシック;MS Gothic" w:cs="ＭＳ ゴシック;MS Gothic" w:eastAsia="ＭＳ ゴシック;MS Gothic"/>
                <w:color w:val="000000"/>
                <w:sz w:val="16"/>
                <w:szCs w:val="16"/>
              </w:rPr>
              <w:t>　ポスター</w:t>
            </w:r>
            <w:r>
              <w:rPr>
                <w:rFonts w:eastAsia="ＭＳ ゴシック;MS Gothic" w:cs="ＭＳ ゴシック;MS Gothic" w:ascii="ＭＳ ゴシック;MS Gothic" w:hAnsi="ＭＳ ゴシック;MS Gothic"/>
                <w:color w:val="000000"/>
                <w:sz w:val="16"/>
                <w:szCs w:val="16"/>
              </w:rPr>
              <w:t>5×1</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区役所：チラシ</w:t>
            </w:r>
            <w:r>
              <w:rPr>
                <w:rFonts w:eastAsia="ＭＳ ゴシック;MS Gothic" w:cs="ＭＳ ゴシック;MS Gothic" w:ascii="ＭＳ ゴシック;MS Gothic" w:hAnsi="ＭＳ ゴシック;MS Gothic"/>
                <w:color w:val="000000"/>
                <w:sz w:val="16"/>
                <w:szCs w:val="16"/>
              </w:rPr>
              <w:t>20×10</w:t>
            </w:r>
            <w:r>
              <w:rPr>
                <w:rFonts w:ascii="ＭＳ ゴシック;MS Gothic" w:hAnsi="ＭＳ ゴシック;MS Gothic" w:cs="ＭＳ ゴシック;MS Gothic" w:eastAsia="ＭＳ ゴシック;MS Gothic"/>
                <w:color w:val="000000"/>
                <w:sz w:val="16"/>
                <w:szCs w:val="16"/>
              </w:rPr>
              <w:t>　ポスター</w:t>
            </w:r>
            <w:r>
              <w:rPr>
                <w:rFonts w:eastAsia="ＭＳ ゴシック;MS Gothic" w:cs="ＭＳ ゴシック;MS Gothic" w:ascii="ＭＳ ゴシック;MS Gothic" w:hAnsi="ＭＳ ゴシック;MS Gothic"/>
                <w:color w:val="000000"/>
                <w:sz w:val="16"/>
                <w:szCs w:val="16"/>
              </w:rPr>
              <w:t>3×10</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区役所職員宛：チラシ</w:t>
            </w:r>
            <w:r>
              <w:rPr>
                <w:rFonts w:eastAsia="ＭＳ ゴシック;MS Gothic" w:cs="ＭＳ ゴシック;MS Gothic" w:ascii="ＭＳ ゴシック;MS Gothic" w:hAnsi="ＭＳ ゴシック;MS Gothic"/>
                <w:color w:val="000000"/>
                <w:sz w:val="16"/>
                <w:szCs w:val="16"/>
              </w:rPr>
              <w:t>10×30</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区区民センター１０箇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1714" w:hanging="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チラシ</w:t>
            </w:r>
            <w:r>
              <w:rPr>
                <w:rFonts w:eastAsia="ＭＳ ゴシック;MS Gothic" w:cs="ＭＳ ゴシック;MS Gothic" w:ascii="ＭＳ ゴシック;MS Gothic" w:hAnsi="ＭＳ ゴシック;MS Gothic"/>
                <w:color w:val="000000"/>
                <w:sz w:val="16"/>
                <w:szCs w:val="16"/>
              </w:rPr>
              <w:t>20×10</w:t>
            </w:r>
            <w:r>
              <w:rPr>
                <w:rFonts w:ascii="ＭＳ ゴシック;MS Gothic" w:hAnsi="ＭＳ ゴシック;MS Gothic" w:cs="ＭＳ ゴシック;MS Gothic" w:eastAsia="ＭＳ ゴシック;MS Gothic"/>
                <w:color w:val="000000"/>
                <w:sz w:val="16"/>
                <w:szCs w:val="16"/>
              </w:rPr>
              <w:t>　ポスター</w:t>
            </w:r>
            <w:r>
              <w:rPr>
                <w:rFonts w:eastAsia="ＭＳ ゴシック;MS Gothic" w:cs="ＭＳ ゴシック;MS Gothic" w:ascii="ＭＳ ゴシック;MS Gothic" w:hAnsi="ＭＳ ゴシック;MS Gothic"/>
                <w:color w:val="000000"/>
                <w:sz w:val="16"/>
                <w:szCs w:val="16"/>
              </w:rPr>
              <w:t>1×10</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ノルディック組織委員会</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コンベンションセンタ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札幌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北海学園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北海道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北海道工業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北星学園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立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北海道東海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札幌医科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国際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教育大学</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7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大谷大学</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文教大学</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藤女子大学</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浅井学園大学</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酪農学園大学</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ＭＳ ゴシック;MS Gothic"/>
                <w:color w:val="000000"/>
                <w:szCs w:val="21"/>
              </w:rPr>
            </w:pPr>
            <w:r>
              <w:rPr>
                <w:rFonts w:cs="ＭＳ ゴシック;MS Gothic"/>
                <w:color w:val="000000"/>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丸井今井</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勝木石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5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グローバルノエ</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7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王プラザホテ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市内つぼ八５店舗</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5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ノルディックボランティア研修会</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7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1714"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者への手配り</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０日前フォーラ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1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1714"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者への手配り</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JC</w:t>
            </w:r>
            <w:r>
              <w:rPr>
                <w:rFonts w:ascii="ＭＳ ゴシック;MS Gothic" w:hAnsi="ＭＳ ゴシック;MS Gothic" w:cs="ＭＳ ゴシック;MS Gothic" w:eastAsia="ＭＳ ゴシック;MS Gothic"/>
                <w:color w:val="000000"/>
                <w:sz w:val="21"/>
                <w:szCs w:val="21"/>
              </w:rPr>
              <w:t>メンバ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9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19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1714" w:hanging="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チラシ</w:t>
            </w:r>
            <w:r>
              <w:rPr>
                <w:rFonts w:eastAsia="ＭＳ ゴシック;MS Gothic" w:cs="ＭＳ ゴシック;MS Gothic" w:ascii="ＭＳ ゴシック;MS Gothic" w:hAnsi="ＭＳ ゴシック;MS Gothic"/>
                <w:color w:val="000000"/>
                <w:sz w:val="16"/>
                <w:szCs w:val="16"/>
              </w:rPr>
              <w:t>10×193</w:t>
            </w:r>
            <w:r>
              <w:rPr>
                <w:rFonts w:ascii="ＭＳ ゴシック;MS Gothic" w:hAnsi="ＭＳ ゴシック;MS Gothic" w:cs="ＭＳ ゴシック;MS Gothic" w:eastAsia="ＭＳ ゴシック;MS Gothic"/>
                <w:color w:val="000000"/>
                <w:sz w:val="16"/>
                <w:szCs w:val="16"/>
              </w:rPr>
              <w:t>　ポスター</w:t>
            </w:r>
            <w:r>
              <w:rPr>
                <w:rFonts w:eastAsia="ＭＳ ゴシック;MS Gothic" w:cs="ＭＳ ゴシック;MS Gothic" w:ascii="ＭＳ ゴシック;MS Gothic" w:hAnsi="ＭＳ ゴシック;MS Gothic"/>
                <w:color w:val="000000"/>
                <w:sz w:val="16"/>
                <w:szCs w:val="16"/>
              </w:rPr>
              <w:t>1×193</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color w:val="000000"/>
                <w:szCs w:val="21"/>
              </w:rPr>
            </w:pPr>
            <w:r>
              <w:rPr>
                <w:rFonts w:cs="ＭＳ ゴシック;MS Gothic"/>
                <w:color w:val="000000"/>
                <w:szCs w:val="21"/>
              </w:rPr>
              <w:t>5,0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３．広報実績（新聞掲載記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月２４日（金）読売新聞　朝刊</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drawing>
          <wp:inline distT="0" distB="0" distL="0" distR="0">
            <wp:extent cx="226441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 r="-18" b="-8"/>
                    <a:stretch>
                      <a:fillRect/>
                    </a:stretch>
                  </pic:blipFill>
                  <pic:spPr bwMode="auto">
                    <a:xfrm>
                      <a:off x="0" y="0"/>
                      <a:ext cx="2264410" cy="4800600"/>
                    </a:xfrm>
                    <a:prstGeom prst="rect">
                      <a:avLst/>
                    </a:prstGeom>
                  </pic:spPr>
                </pic:pic>
              </a:graphicData>
            </a:graphic>
          </wp:inline>
        </w:drawing>
      </w:r>
      <w:r>
        <w:rPr/>
        <w:t>　</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５日（土）北海道新聞　朝刊</w:t>
      </w:r>
    </w:p>
    <w:p>
      <w:pPr>
        <w:pStyle w:val="Normal"/>
        <w:rPr>
          <w:rFonts w:ascii="ＭＳ ゴシック;MS Gothic" w:hAnsi="ＭＳ ゴシック;MS Gothic" w:eastAsia="ＭＳ ゴシック;MS Gothic" w:cs="ＭＳ ゴシック;MS Gothic"/>
          <w:color w:val="000000"/>
          <w:sz w:val="21"/>
          <w:szCs w:val="21"/>
        </w:rPr>
      </w:pPr>
      <w:r>
        <w:rPr/>
        <w:drawing>
          <wp:inline distT="0" distB="0" distL="0" distR="0">
            <wp:extent cx="3834130" cy="316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34130" cy="31648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４．例会写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受付カウンター　　　　　　　　　　　　　　　　　　②受付風景</w:t>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2645410" cy="198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645410" cy="198374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2633345" cy="197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633345" cy="19748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理事長挨拶１　　　　　　　　　　　　　　　　　　　④理事長挨拶２</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2633345" cy="1983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633345" cy="198374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2645410" cy="1983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645410" cy="19837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⑤５５周年記念事業特別会議プレゼンテーション　　　　⑥荻原健司氏講演</w:t>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2645410" cy="1979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645410" cy="197929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2633345" cy="1979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633345" cy="19792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⑦パネルディスカッション１　　　　　　　　　　　　　⑧パネルディスカッション２</w:t>
      </w:r>
    </w:p>
    <w:p>
      <w:pPr>
        <w:pStyle w:val="Normal"/>
        <w:ind w:firstLine="210"/>
        <w:rPr/>
      </w:pPr>
      <w:r>
        <w:rPr>
          <w:rFonts w:eastAsia="ＭＳ ゴシック;MS Gothic" w:cs="ＭＳ ゴシック;MS Gothic" w:ascii="ＭＳ ゴシック;MS Gothic" w:hAnsi="ＭＳ ゴシック;MS Gothic"/>
          <w:color w:val="000000"/>
          <w:sz w:val="21"/>
          <w:szCs w:val="21"/>
        </w:rPr>
        <w:drawing>
          <wp:inline distT="0" distB="0" distL="0" distR="0">
            <wp:extent cx="2645410" cy="1988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645410" cy="198882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drawing>
          <wp:inline distT="0" distB="0" distL="0" distR="0">
            <wp:extent cx="2687955" cy="2016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687955" cy="201612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lr oSVbN">
    <w:altName w:val="Times New Roman"/>
    <w:charset w:val="0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nt121201">
    <w:name w:val="font-12-1201"/>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Author1">
    <w:name w:val="author1"/>
    <w:basedOn w:val="Normal"/>
    <w:qFormat/>
    <w:pPr>
      <w:widowControl/>
      <w:spacing w:lineRule="auto" w:line="360" w:before="75" w:after="300"/>
      <w:ind w:left="150" w:right="150" w:hanging="0"/>
      <w:jc w:val="left"/>
    </w:pPr>
    <w:rPr>
      <w:rFonts w:ascii="lr oSVbN;Times New Roman" w:hAnsi="lr oSVbN;Times New Roman" w:eastAsia="ＭＳ Ｐゴシック" w:cs="ＭＳ Ｐゴシック"/>
      <w:color w:val="191919"/>
      <w:kern w:val="0"/>
      <w:sz w:val="19"/>
      <w:szCs w:val="19"/>
    </w:rPr>
  </w:style>
  <w:style w:type="paragraph" w:styleId="Font12140">
    <w:name w:val="font-12-140"/>
    <w:basedOn w:val="Normal"/>
    <w:qFormat/>
    <w:pPr>
      <w:widowControl/>
      <w:spacing w:lineRule="auto" w:line="336" w:before="100" w:after="100"/>
      <w:jc w:val="left"/>
    </w:pPr>
    <w:rPr>
      <w:rFonts w:ascii="ＭＳ Ｐゴシック" w:hAnsi="ＭＳ Ｐゴシック" w:eastAsia="ＭＳ Ｐゴシック" w:cs="ＭＳ Ｐゴシック"/>
      <w:kern w:val="0"/>
      <w:sz w:val="18"/>
      <w:szCs w:val="18"/>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50:00Z</dcterms:created>
  <dc:creator>氏家　利道</dc:creator>
  <dc:description/>
  <cp:keywords/>
  <dc:language>en-US</dc:language>
  <cp:lastModifiedBy>米山　昭彦</cp:lastModifiedBy>
  <cp:lastPrinted>2006-12-11T18:16:00Z</cp:lastPrinted>
  <dcterms:modified xsi:type="dcterms:W3CDTF">2006-12-13T00:42:00Z</dcterms:modified>
  <cp:revision>3</cp:revision>
  <dc:subject/>
  <dc:title>2002年度（社）札幌青年会議所</dc:title>
</cp:coreProperties>
</file>